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R#R#R#R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x, rc, rb, rz - Receive Files and Commands with X/Y/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z#z#z#z [-v#v#v#v] [-w#w#w#wW#W#W#WI#I#I#IN#N#N#ND#D#D#DO#O#O#OW#W#W#W] [-t#t#t#tT#T#T#TI#I#I#IM#M#M#ME#E#E#EO#O#O#OU#U#U#UT#T#T#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b#b#b#b [-v#v#v#vy#y#y#y] [-t#t#t#tT#T#T#TI#I#I#IM#M#M#ME#E#E#EO#O#O#OU#U#U#UT#T#T#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c#c#c#c [-v#v#v#vy#y#y#y] [-t#t#t#tT#T#T#TI#I#I#IM#M#M#ME#E#E#EO#O#O#OU#U#U#UT#T#T#T]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x#x#x#x [-c#c#c#cv#v#v#vy#y#y#y] [-t#t#t#tT#T#T#TI#I#I#IM#M#M#ME#E#E#EO#O#O#OU#U#U#UT#T#T#T]</w:t>
        <w:tab/>
        <w:t>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#g#g#gz#z#z#z _#f_#i_#l_#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#L#L#LI#I#I#IC#C#C#CE#E#E#EN#N#N#NS#S#S#SE#E#E#E A#A#A#AG#G#G#GR#R#R#RE#E#E#EE#E#E#EM#M#M#ME#E#E#EN#N#N#N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a Copyrighted</w:t>
        <w:tab/>
        <w:t>shareware program.  Commercia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is subject to licensing conditions deta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z.c source code.</w:t>
        <w:tab/>
        <w:t xml:space="preserve"> "Commercial Use" includes any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to receive files</w:t>
        <w:tab/>
        <w:t>from a commercial 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not published</w:t>
        <w:tab/>
        <w:t>by Omen</w:t>
        <w:tab/>
        <w:t>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information is provided in the file mailer.r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of this program constitutes agreement to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ease check http://www.omen.com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U#U#U#UP#P#P#PP#P#P#PO#O#O#OR#R#R#R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s</w:t>
        <w:tab/>
        <w:t>who have not purchased support as par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may call</w:t>
        <w:tab/>
        <w:t>503-614-0430 to</w:t>
        <w:tab/>
        <w:t>arrange</w:t>
        <w:tab/>
        <w:t>fo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 on a consulting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chnical support for</w:t>
        <w:tab/>
        <w:t>registered users is available b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uses error correcting protocols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</w:t>
        <w:tab/>
        <w:t>over a dial-in serial port from</w:t>
        <w:tab/>
        <w:t>a variety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unning under</w:t>
        <w:tab/>
        <w:t>PC-DOS,</w:t>
        <w:tab/>
        <w:t>CP/M, Unix, and</w:t>
        <w:tab/>
        <w:t>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s.  It is invoked from a shell prompt manually,</w:t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matically</w:t>
        <w:tab/>
        <w:t>as a result of an "sz file ..."</w:t>
        <w:tab/>
        <w:t>command</w:t>
        <w:tab/>
        <w:t>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obtain the</w:t>
        <w:tab/>
        <w:t>maximum</w:t>
        <w:tab/>
        <w:t>performance and</w:t>
        <w:tab/>
        <w:t>full function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we recommend its</w:t>
        <w:tab/>
        <w:t>use with GSZ, Professional-Y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Z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is intended to act as a server fo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, not</w:t>
        <w:tab/>
        <w:t>to act as one.</w:t>
        <w:tab/>
        <w:t>This program is</w:t>
        <w:tab/>
        <w:t>not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be</w:t>
        <w:tab/>
        <w:t>called from _#c_#u(_#1), _#t_#i_#p(_#1), or othe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.  The client</w:t>
        <w:tab/>
        <w:t>rz/sz package,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crzsz.zip), is designed to be called</w:t>
        <w:tab/>
        <w:t>from such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x flavors of Omen Technology's Professional-Y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unications software are suitable for dial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</w:t>
        <w:tab/>
        <w:tab/>
        <w:tab/>
        <w:tab/>
        <w:tab/>
        <w:t xml:space="preserve">     (printed 10/4/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R#R#R#R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ications.</w:t>
        <w:tab/>
        <w:t xml:space="preserve"> Unix Professional-YAM supports</w:t>
        <w:tab/>
        <w:t>dial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ications with telephone directory, a powerfu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nguage with</w:t>
        <w:tab/>
        <w:t>learn function,</w:t>
        <w:tab/>
        <w:t>high quality multipl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, and UUCP port arbi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z#z#z#z (Receive ZMODEM) receives one or more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MODEM protocol.  Pathnames are supplied by th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, and directories are created if necessary. 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 below.) If standard output is</w:t>
        <w:tab/>
        <w:t>not redir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or pipe,</w:t>
        <w:tab/>
        <w:t>output is appended to a</w:t>
        <w:tab/>
        <w:t>file named "stdo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rmally, the</w:t>
        <w:tab/>
        <w:t>"rz" command is</w:t>
        <w:tab/>
        <w:t>automatically issued by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lling ZMODEM program, but defective</w:t>
        <w:tab/>
        <w:t>ZMODEM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y require starting _#r_#z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b#b#b#b receives file(s) with YMODEM, accepting eithe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28 byte sectors or 1024 byte</w:t>
        <w:tab/>
        <w:t>sectors</w:t>
        <w:tab/>
        <w:t>(Pro-YAM/ZCOMM sb -#-#-#-k#k#k#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).  The</w:t>
        <w:tab/>
        <w:t>user should determine when the 1024 by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ngth actually improves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rue YMODEM (Omen Technology trademark)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file</w:t>
        <w:tab/>
        <w:t>length,</w:t>
        <w:tab/>
        <w:t>etc.) is received, the file length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umber of</w:t>
        <w:tab/>
        <w:t>bytes written to the output dataset and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ify time (iff non zero) are se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rue YMODEM file information is not received, slash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athname are changed to underscore, and any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iod in the</w:t>
        <w:tab/>
        <w:t>pathname is eliminated.</w:t>
        <w:tab/>
        <w:t xml:space="preserve"> This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ful for files received from CP/M and other</w:t>
        <w:tab/>
        <w:t>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c#c#c#c receives a</w:t>
        <w:tab/>
        <w:t>single _#f_#i_#l_#e with XMODEM-CRC or XMODEM-1k-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tocol.  The user should determine when the</w:t>
        <w:tab/>
        <w:t>1024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ock</w:t>
        <w:tab/>
        <w:t>length actually</w:t>
        <w:tab/>
        <w:t>improves throughput without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s.  The user must supply the file name</w:t>
        <w:tab/>
        <w:t>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ding and receiving</w:t>
        <w:tab/>
        <w:t>programs.  Up to 1023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s may be added to the rece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x#x#x#x receives a</w:t>
        <w:tab/>
        <w:t>single _#f_#i_#l_#e with XMODEM</w:t>
        <w:tab/>
        <w:t>or XMODEM-1k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ser should determine when the 1024 byte block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tually improves throughput without causing probl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 must supply the file name to both sending and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.  Up</w:t>
        <w:tab/>
        <w:t>to 1023</w:t>
        <w:tab/>
        <w:t>garbage</w:t>
        <w:tab/>
        <w:t>characters may be added</w:t>
        <w:tab/>
        <w:t>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e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#G#G#Gz#z#z#z is</w:t>
        <w:tab/>
        <w:t>a shell</w:t>
        <w:tab/>
        <w:t>script which calls _#s_#z to command Pro-Y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COMM</w:t>
        <w:tab/>
        <w:t>to transmit the</w:t>
        <w:tab/>
        <w:t>specified files.  Pathnames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#g_#z must be escaped if</w:t>
        <w:tab/>
        <w:t>they have special signific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x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: gz "-a C:*.c</w:t>
        <w:tab/>
        <w:t>D:*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</w:t>
        <w:tab/>
        <w:tab/>
        <w:tab/>
        <w:tab/>
        <w:tab/>
        <w:t xml:space="preserve">     (printed 10/4/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R#R#R#R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invoked with a leading ``v'', _#r_#z will report prog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tmp/rz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: ln rz vrz; rz=vrz; export 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RESTRICTED shell environment variable is set to 1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SHELL environment variable includes _#r_#s_#h or _#r_#k_#s_#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restricted shell), registered copies</w:t>
        <w:tab/>
        <w:t>of _#r_#z will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 uploads, absolute pathnames, references to a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, will not modify an</w:t>
        <w:tab/>
        <w:t>existing file, and remov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</w:t>
        <w:tab/>
        <w:t>received i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: RESTRICTED=1</w:t>
        <w:tab/>
        <w:t>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eanings of the available</w:t>
        <w:tab/>
        <w:t>options</w:t>
        <w:tab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#c#c#c    Use CRC-16 for XMODEM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#t#t#tT#T#T#TI#I#I#IM#M#M#ME#E#E#EO#O#O#OU#U#U#U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nge TIMEOUT to _#T_#I_#M_#E_#O_#U_#T tenths</w:t>
        <w:tab/>
        <w:t>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#v#v#v    Verbose causes a</w:t>
        <w:tab/>
        <w:t>list of</w:t>
        <w:tab/>
        <w:t>file names to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tmp/rzlog .  More v's generate more detailed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#w#w#wW#W#W#WI#I#I#IN#N#N#ND#D#D#DO#O#O#OW#W#W#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e a receive window of WINDOW bytes.  Detai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ofessional-YAM</w:t>
        <w:tab/>
        <w:t>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Pro-YAM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_#A_#L_#T-_#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-YAM Command: _#s_#z *._#h *._#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automatically invokes _#r_#z</w:t>
        <w:tab/>
        <w:t>on the connected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ds</w:t>
        <w:tab/>
        <w:t>all .h and .c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#s_#z -_#n</w:t>
        <w:tab/>
        <w:t>-_#R_#f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fessional-YAM</w:t>
        <w:tab/>
        <w:t>command</w:t>
        <w:tab/>
        <w:t>recursively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rent directory tree (.) (Pro-YAM -R option), sends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ll relative</w:t>
        <w:tab/>
        <w:t>pathname (-f), for files that are newer</w:t>
        <w:tab/>
        <w:t>(-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n their copies on the destin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#r_#z | _#s_#o_#r_#t &gt;/_#t_#m_#p/_#s_#o_#r_#t_#e_#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#s_#z _#O_#N_#A_#M_#E=- *._#l_#s_#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rst command manually starts r#r#r#rz#z#z#z with output pi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ort command.  The second</w:t>
        <w:tab/>
        <w:t>command</w:t>
        <w:tab/>
        <w:t>i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, ZCOMM, GSZ or DSZ to sene the files</w:t>
        <w:tab/>
        <w:t>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-" as pathname, which instructs r#r#r#rz#z#z#z to output</w:t>
        <w:tab/>
        <w:t>th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 to its standard output.</w:t>
        <w:tab/>
        <w:t>The end</w:t>
        <w:tab/>
        <w:t>result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containing all the lines</w:t>
        <w:tab/>
        <w:t>of the .lst files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I#I#I#IA#A#A#AG#G#G#GN#N#N#NO#O#O#OS#S#S#ST#T#T#TI#I#I#IC#C#C#C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t status is as follows: 0 for successful transfers. 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recoverable</w:t>
        <w:tab/>
        <w:t>errors are detected.  2</w:t>
        <w:tab/>
        <w:t>if syntax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access problems are detected.  3</w:t>
        <w:tab/>
        <w:t>if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3</w:t>
        <w:tab/>
        <w:tab/>
        <w:tab/>
        <w:tab/>
        <w:tab/>
        <w:t xml:space="preserve">     (printed 10/4/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R#R#R#R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ted by</w:t>
        <w:tab/>
        <w:t>a caught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, ZCOMM, DSZ,</w:t>
        <w:tab/>
        <w:t>crc(omen), sz(om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q(omen), undos(om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e time options required</w:t>
        <w:tab/>
        <w:t>for various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described</w:t>
        <w:tab/>
        <w:t>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E#E#E#ER#R#R#RV#V#V#VE#E#E#ER#R#R#R/#/#/#/N#N#N#NE#E#E#ET#T#T#TW#W#W#WO#O#O#OR#R#R#RK#K#K#K N#N#N#NO#O#O#OT#T#T#T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ls on some timesharing</w:t>
        <w:tab/>
        <w:t>systems</w:t>
        <w:tab/>
        <w:t>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directly to</w:t>
        <w:tab/>
        <w:t>the host with T#T#T#TE#E#E#ER#R#R#RM#M#M#MI#I#I#IN#N#N#NA#A#A#AL#L#L#L S#S#S#SE#E#E#ER#R#R#RV#V#V#VE#E#E#ER#R#R#RS#S#S#S operat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tworks.  Terminal servers often interfere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fers by "eating"</w:t>
        <w:tab/>
        <w:t>control</w:t>
        <w:tab/>
        <w:t>characters and/or lo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essing a distant system using t#t#t#te#e#e#el#l#l#ln#n#n#ne#e#e#et#t#t#t on a local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 entails the same problems.  If</w:t>
        <w:tab/>
        <w:t>t#t#t#te#e#e#el#l#l#ln#n#n#ne#e#e#et#t#t#t does not</w:t>
        <w:tab/>
        <w:t>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ll,</w:t>
        <w:tab/>
        <w:t>try r#r#r#rl#l#l#lo#o#o#og#g#g#gi#i#i#in#n#n#n with</w:t>
        <w:tab/>
        <w:t>the -#-#-#-8#8#8#8 option.</w:t>
        <w:tab/>
        <w:t>Set the</w:t>
        <w:tab/>
        <w:t>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 to ^P (control P) which is protected by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terminal</w:t>
        <w:tab/>
        <w:t>servers</w:t>
        <w:tab/>
        <w:t>interfere with file transfers,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s are often available to help the problem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sible, enable the server and modems for hard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ol in and out.  Set the terminal</w:t>
        <w:tab/>
        <w:t>server to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parent mode.  Some typical commands are "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WNLOAD", "set session passall", and</w:t>
        <w:tab/>
        <w:t>"SET TERMINAL NO ES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t there is no standard set of commands suitable for</w:t>
        <w:tab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l servers.  Normally these commands are giv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empting file transfers, but one user has repor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ommand must be given _#a_#f_#t_#e_#r the file trans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ed(!).  Until terminal server vendors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ality of their product, you</w:t>
        <w:tab/>
        <w:t>may have to get</w:t>
        <w:tab/>
        <w:t>on thei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til</w:t>
        <w:tab/>
        <w:t>they adequately</w:t>
        <w:tab/>
        <w:t>support</w:t>
        <w:tab/>
        <w:t>high performa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elnet protcol used by the _#t_#e_#l_#n_#e_#t</w:t>
        <w:tab/>
        <w:t>program</w:t>
        <w:tab/>
        <w:t>an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vers uses 0xFF (377 octal)</w:t>
        <w:tab/>
        <w:t>for special contro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0xFF character may cause problems</w:t>
        <w:tab/>
        <w:t>if it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 stream, especially uploading at high speed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COMM</w:t>
        <w:tab/>
        <w:t>or Professional-YAM the</w:t>
        <w:tab/>
        <w:t>0xFF charac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tected by giv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zmtxesc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caping control characters with ZMODEM (sz -e) may hel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ransfer gets stuck in the same place on every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 and ZCOMM allow selection of</w:t>
        <w:tab/>
        <w:t>whic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s need to be</w:t>
        <w:tab/>
        <w:t>escaped.  In extreme case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mission may be required (see the</w:t>
        <w:tab/>
        <w:t>Professional-YAM/Z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ual).  If you encounter problems with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should identify which control characters are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.  Please refer to the</w:t>
        <w:tab/>
        <w:t>sz -T command in sz.doc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4</w:t>
        <w:tab/>
        <w:tab/>
        <w:tab/>
        <w:tab/>
        <w:tab/>
        <w:t xml:space="preserve">     (printed 10/4/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R#R#R#R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r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ow control between the server and modem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ective.  This rarely causes a problem i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ications whose short bursts (a screenfull</w:t>
        <w:tab/>
        <w:t>at most)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in the available memory buffers.</w:t>
        <w:tab/>
        <w:t>Streaming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YMODEM-g, long packet</w:t>
        <w:tab/>
        <w:t>SuperKermit, and ZMODEM</w:t>
        <w:tab/>
        <w:t>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verload the available buffering.  Some terminal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 commands to enable hardware flow control such</w:t>
        <w:tab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TERM</w:t>
        <w:tab/>
        <w:t>FLOWCONTROL HARDWARE IN</w:t>
        <w:tab/>
        <w:t>OUT"; this assumes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ached to the server is proper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terminal server is too</w:t>
        <w:tab/>
        <w:t>brain damaged to support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ol, ZMODEM lets you fake</w:t>
        <w:tab/>
        <w:t>it by setting a</w:t>
        <w:tab/>
        <w:t>window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z -w2048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enable software flow control.  Experiment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ndow sizes for best</w:t>
        <w:tab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l servers are designed</w:t>
        <w:tab/>
        <w:t>to accept keyboard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uman</w:t>
        <w:tab/>
        <w:t>operators.  They may lose data when a program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re data to the host</w:t>
        <w:tab/>
        <w:t>faster than humans type.  Som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ow</w:t>
        <w:tab/>
        <w:t>larger input buffers to</w:t>
        <w:tab/>
        <w:t>support</w:t>
        <w:tab/>
        <w:t>file upload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upload short files (less than 100</w:t>
        <w:tab/>
        <w:t>bytes) but not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z -w1024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your uploading program.</w:t>
        <w:tab/>
        <w:t>(Not all programs sup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; use ZCOMM or Professional-Y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both flow control and character transparenc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z -ew1024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a starting</w:t>
        <w:tab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times the</w:t>
        <w:tab/>
        <w:t>terminal server</w:t>
        <w:tab/>
        <w:t>software is defective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corrected.</w:t>
        <w:tab/>
        <w:t xml:space="preserve"> Please</w:t>
        <w:tab/>
        <w:t>contact</w:t>
        <w:tab/>
        <w:t>the network's vend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rrective procedures.  An alternative is to install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ial ports for users desiring to up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 have also encountered problems when network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ils</w:t>
        <w:tab/>
        <w:t>to pass</w:t>
        <w:tab/>
        <w:t>data after a large amount of dat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t to the host.  This has happened on a PPP</w:t>
        <w:tab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nection which prevented uploads of</w:t>
        <w:tab/>
        <w:t>large amount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a either FTP or a ZMODEM upload (via TELNET).  The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nection grinds to a standstill and</w:t>
        <w:tab/>
        <w:t>not even PING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ame ZMODEM/TELNET combination easily uploaded te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much to a nearby machine connected</w:t>
        <w:tab/>
        <w:t>by Eth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#P#P#PO#O#O#OR#R#R#RT#T#T#T W#W#W#WA#A#A#AT#T#T#TC#C#C#CH#H#H#HE#E#E#ER#R#R#R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 systems enforce a timeout which disconnect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</w:t>
        <w:tab/>
        <w:t>several</w:t>
        <w:tab/>
        <w:t>minutes</w:t>
        <w:tab/>
        <w:t>of keyboard inactivity.</w:t>
        <w:tab/>
        <w:t xml:space="preserve"> Long,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5</w:t>
        <w:tab/>
        <w:tab/>
        <w:tab/>
        <w:tab/>
        <w:tab/>
        <w:t xml:space="preserve">     (printed 10/4/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R#R#R#R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ee ZMODEM transfers</w:t>
        <w:tab/>
        <w:t>do not generate</w:t>
        <w:tab/>
        <w:t>keyboard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his</w:t>
        <w:tab/>
        <w:t>is why ZMODEM is so efficient).</w:t>
        <w:tab/>
        <w:t xml:space="preserve"> Restri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ndow s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z -w16384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 generates terminal input at regular interval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no error</w:t>
        <w:tab/>
        <w:t>correction is needed.  If problems pers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y setting a</w:t>
        <w:tab/>
        <w:t>packet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z -l1024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he default ZMODEM packet length is the file</w:t>
        <w:tab/>
        <w:t>leng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O#O#O#OT#T#T#T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z#z#z#z,#,#,#, r#r#r#rb#b#b#b,#,#,#, and r#r#r#rx#x#x#x are hard links</w:t>
        <w:tab/>
        <w:t>to the rz executabl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ks</w:t>
        <w:tab/>
        <w:t>are automatically made by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MODEM's support of XOFF/XON flow control allows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eration in many environments that do not support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loads.  Unfortunately, not all Unix</w:t>
        <w:tab/>
        <w:t>versions suppor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ow control.</w:t>
        <w:tab/>
        <w:t xml:space="preserve"> The TTY input buffering on some syste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adequately buffer</w:t>
        <w:tab/>
        <w:t>long blocks or streaming input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ed.  You should suspect this problem when you can'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 to the Unix system at high speeds using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MODEM-1k or XMODEM-1k, but YMODEM with 128 byt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ks</w:t>
        <w:tab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SZ or Pro-YAM z#z#z#zm#m#m#mo#o#o#od#d#d#de#e#e#em#m#m#m l#l#l#l numeric parameter</w:t>
        <w:tab/>
        <w:t>may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value between 64 and 1024 to limit the burs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"zmodem pl128").  Although this compromises Z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oughput, ZMODEM's superior</w:t>
        <w:tab/>
        <w:t>reliability remain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 program that does not properly implement</w:t>
        <w:tab/>
        <w:t>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transfer</w:t>
        <w:tab/>
        <w:t>protocol causes</w:t>
        <w:tab/>
        <w:t>_#r_#z to "hang" the por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iled transfer, either wait for _#r_#z to time out 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dozen Ctrl-X characters.  Every reported inst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 has been corrected by</w:t>
        <w:tab/>
        <w:t>using ZCOMM, Pro-YAM, DSZ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</w:t>
        <w:tab/>
        <w:t>program</w:t>
        <w:tab/>
        <w:t>with a correct implementation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y programs</w:t>
        <w:tab/>
        <w:t>claiming to support YMODEM only</w:t>
        <w:tab/>
        <w:t>support</w:t>
        <w:tab/>
        <w:t>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1k blocks, and they often don't get that</w:t>
        <w:tab/>
        <w:t>quit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case of a few poorly designed microcomputers,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ial data to a tty port at sustained high speed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nown</w:t>
        <w:tab/>
        <w:t>to cause lockups, system halts,</w:t>
        <w:tab/>
        <w:t>kernel panic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ccasional antisocial</w:t>
        <w:tab/>
        <w:t>behaviour.  This problem is not</w:t>
        <w:tab/>
        <w:t>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_#r_#z; newer versions</w:t>
        <w:tab/>
        <w:t>of Kermit, CRT terminals wit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mission,</w:t>
        <w:tab/>
        <w:t>and line noise have the</w:t>
        <w:tab/>
        <w:t>same effec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erimenting</w:t>
        <w:tab/>
        <w:t>with high speed</w:t>
        <w:tab/>
        <w:t>input to a system,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booting the</w:t>
        <w:tab/>
        <w:t>system if the file transf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cessful, especially if the</w:t>
        <w:tab/>
        <w:t>personality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ears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nix "ulimit" parameter must be set high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6</w:t>
        <w:tab/>
        <w:tab/>
        <w:tab/>
        <w:tab/>
        <w:tab/>
        <w:t xml:space="preserve">     (printed 10/4/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R#R#R#R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mit large file transfers to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lebit modems must not be set to "spoof" UUCP, X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MODEM, or KERMIT.  Setting one of these spoof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feres with other</w:t>
        <w:tab/>
        <w:t>protocols.  Telebit's YMODEM spoo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feres with YMODEM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2 bit CRC code courtesy Gary</w:t>
        <w:tab/>
        <w:t>S. Brown.  Directory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 from John Gilmore's PD TA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E#E#E#ET#T#T#TW#W#W#WO#O#O#OR#R#R#RK#K#K#K N#N#N#NO#O#O#OT#T#T#T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caping all control characters (sz -e) may help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fer gets</w:t>
        <w:tab/>
        <w:t>stuck in the same place</w:t>
        <w:tab/>
        <w:t>on every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 and ZCOMM allow selection of</w:t>
        <w:tab/>
        <w:t>whic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s need to be</w:t>
        <w:tab/>
        <w:t>esca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extreme cases 7-bit transmission may be requir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/ZCOMM manual).  7-bit transmiss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z version 4.5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ease refer to the sz -T command in sz.doc for mor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#B#B#BU#U#U#UG#G#G#G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version of _#r_#z does not support some ZMODEM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x flavors of Professional-YAM may be linked to "rz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 these</w:t>
        <w:tab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SCII option's CR/LF to NL translation merely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's;</w:t>
        <w:tab/>
        <w:t>undos(omen) performs a more intelligent</w:t>
        <w:tab/>
        <w:t>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#Z#Z#ZM#M#M#MO#O#O#OD#D#D#DE#E#E#EM#M#M#M C#C#C#CA#A#A#AP#P#P#PA#A#A#AB#B#B#BI#I#I#IL#L#L#LI#I#I#IT#T#T#TI#I#I#I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#R_#z supports ZMODEM command execution (zcommand),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MODEM binary</w:t>
        <w:tab/>
        <w:t>(-b), ASCII (-a), escape controls (-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er(-n), newer+longer(-N), protect (-p), Crash Recovery(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), clobber (-y), match+clobber (-Y),</w:t>
        <w:tab/>
        <w:t>compression(-Z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end (-+) requests.</w:t>
        <w:tab/>
        <w:t xml:space="preserve"> Other options sent by the send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gnored.  Crash recovery (-r)</w:t>
        <w:tab/>
        <w:t>cannot be combined with</w:t>
        <w:tab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s.  The</w:t>
        <w:tab/>
        <w:t>default</w:t>
        <w:tab/>
        <w:t>is protect (-p)</w:t>
        <w:tab/>
        <w:t>and binary (-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x Professional-YAM</w:t>
        <w:tab/>
        <w:t>provides higher</w:t>
        <w:tab/>
        <w:t>performance and</w:t>
        <w:tab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eatures not supported by _#r_#z.</w:t>
        <w:tab/>
        <w:t>Please contact Ome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 for produ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ttp://www.ome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men Technology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t Office Box 46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rtland OR 972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03-614-0430 (Sa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#F#F#FI#I#I#I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#P#P#Pa#a#a#ag#g#g#ge#e#e#e 7#7#7#7</w:t>
        <w:tab/>
        <w:tab/>
        <w:tab/>
        <w:tab/>
        <w:tab/>
        <w:t xml:space="preserve">     (#(#(#(p#p#p#pr#r#r#ri#i#i#in#n#n#nt#t#t#te#e#e#ed#d#d#d 1#1#1#10#0#0#0/#/#/#/4#4#4#4/#/#/#/9#9#9#99#9#9#9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R#R#R#R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z.c,</w:t>
        <w:tab/>
        <w:t>crctab.c, rbsb.c, zm.c,</w:t>
        <w:tab/>
        <w:t>zmr.c, zmodem.h, rz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tmp/rzlog stores debugging output generated with -vv</w:t>
        <w:tab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8</w:t>
        <w:tab/>
        <w:tab/>
        <w:tab/>
        <w:tab/>
        <w:tab/>
        <w:t xml:space="preserve">     (printed 10/4/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