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#SZ#Z#Z#Z(#(#(#(1#1#1#1)#)#)#)</w:t>
        <w:tab/>
        <w:tab/>
        <w:t>O#O#O#Om#m#m#me#e#e#en#n#n#n T#T#T#Te#e#e#ec#c#c#ch#h#h#hn#n#n#no#o#o#ol#l#l#lo#o#o#og#g#g#gy#y#y#y</w:t>
        <w:tab/>
        <w:t>I#I#I#IN#N#N#NC#C#C#C (#(#(#(O#O#O#OM#M#M#ME#E#E#EN#N#N#N)#)#)#)</w:t>
        <w:tab/>
        <w:tab/>
        <w:t xml:space="preserve"> S#S#S#SZ#Z#Z#Z(#(#(#(1#1#1#1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#N#N#NA#A#A#AM#M#M#ME#E#E#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x, sb, sz - Send Files with ZMODEM, YMODEM, or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command, zcommandi -</w:t>
        <w:tab/>
        <w:t>Send Commands with Z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#SY#Y#Y#YN#N#N#NO#O#O#OP#P#P#PS#S#S#SI#I#I#I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z [-+#+#+#+a#a#a#ab#b#b#bd#d#d#de#e#e#ef#f#f#fk#k#k#kL#L#L#Ll#l#l#lN#N#N#Nn#n#n#no#o#o#op#p#p#pw#w#w#wu#u#u#uv#v#v#vx#x#x#xy#y#y#yY#Y#Y#YZ#Z#Z#Z] _#f_#i_#l_#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b [-d#d#d#df#f#f#fk#k#k#ku#u#u#uv#v#v#v] _#f_#i_#l_#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x [-k#k#k#ku#u#u#uv#v#v#v] _#f_#i_#l_#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command [-o#o#o#ov#v#v#v] C#C#C#CO#O#O#OM#M#M#MM#M#M#MA#A#A#AN#N#N#ND#D#D#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commandi [-o#o#o#ov#v#v#v] C#C#C#CO#O#O#OM#M#M#MM#M#M#MA#A#A#AN#N#N#ND#D#D#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z -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#L#L#LI#I#I#IC#C#C#CE#E#E#EN#N#N#NS#S#S#SE#E#E#E A#A#A#AG#G#G#GR#R#R#RE#E#E#EE#E#E#EM#M#M#ME#E#E#EN#N#N#NT#T#T#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is a copyrighted</w:t>
        <w:tab/>
        <w:t>shareware program.  Commercial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program is subject to licensing conditions detai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rz.c source code.</w:t>
        <w:tab/>
        <w:t xml:space="preserve"> "Commercial Use" includes any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program to send files to</w:t>
        <w:tab/>
        <w:t>a commercial or</w:t>
        <w:tab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 not published</w:t>
        <w:tab/>
        <w:t>or licensed by Omen Technology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gistration information is provided in the file mailer.r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 of this program constitutes agreement to th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lease check http://www.omen.com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#SU#U#U#UP#P#P#PP#P#P#PO#O#O#OR#R#R#RT#T#T#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rs</w:t>
        <w:tab/>
        <w:t>who have not purchased support as part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gistration may call</w:t>
        <w:tab/>
        <w:t>503-614-0430 to</w:t>
        <w:tab/>
        <w:t>arrange</w:t>
        <w:tab/>
        <w:t>for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pport on a consulting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chnical support for</w:t>
        <w:tab/>
        <w:t>registered users is available by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#D#D#DE#E#E#ES#S#S#SC#C#C#CR#R#R#RI#I#I#IP#P#P#PT#T#T#TI#I#I#IO#O#O#ON#N#N#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program uses the</w:t>
        <w:tab/>
        <w:t>ZMODEM,</w:t>
        <w:tab/>
        <w:t>YMODEM or XMODEM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rrecting protocol to send one or more files</w:t>
        <w:tab/>
        <w:t>over a dial-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rial port to a variety of programs running under PC-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P/M,</w:t>
        <w:tab/>
        <w:t>Unix, VMS, and other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obtain the</w:t>
        <w:tab/>
        <w:t>maximum</w:t>
        <w:tab/>
        <w:t>performance and</w:t>
        <w:tab/>
        <w:t>full functiona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program we recommend its</w:t>
        <w:tab/>
        <w:t>use with GSZ, Professional-Y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 ZCO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program is intended to act as a server for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s, not</w:t>
        <w:tab/>
        <w:t>to act as one.</w:t>
        <w:tab/>
        <w:t>This program is</w:t>
        <w:tab/>
        <w:t>not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be</w:t>
        <w:tab/>
        <w:t>called from _#c_#u(_#1) _#t_#i_#p(_#1), or other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s.  The client</w:t>
        <w:tab/>
        <w:t>rz/sz package, distribu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crzsz.zip), is designed to be called</w:t>
        <w:tab/>
        <w:t>from such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1</w:t>
        <w:tab/>
        <w:tab/>
        <w:tab/>
        <w:tab/>
        <w:tab/>
        <w:t xml:space="preserve">    (printed 6/14/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#SZ#Z#Z#Z(#(#(#(1#1#1#1)#)#)#)</w:t>
        <w:tab/>
        <w:tab/>
        <w:t>O#O#O#Om#m#m#me#e#e#en#n#n#n T#T#T#Te#e#e#ec#c#c#ch#h#h#hn#n#n#no#o#o#ol#l#l#lo#o#o#og#g#g#gy#y#y#y</w:t>
        <w:tab/>
        <w:t>I#I#I#IN#N#N#NC#C#C#C (#(#(#(O#O#O#OM#M#M#ME#E#E#EN#N#N#N)#)#)#)</w:t>
        <w:tab/>
        <w:tab/>
        <w:t xml:space="preserve"> S#S#S#SZ#Z#Z#Z(#(#(#(1#1#1#1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ix flavors of Omen Technology's Professional-Y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munications software are available</w:t>
        <w:tab/>
        <w:t>for dial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pplications.</w:t>
        <w:tab/>
        <w:t xml:space="preserve"> Unix Professional-YAM supports</w:t>
        <w:tab/>
        <w:t>dial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pplications with telephone directory, a powerfu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anguage with</w:t>
        <w:tab/>
        <w:t>learn function,</w:t>
        <w:tab/>
        <w:t>high quality multipl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pport, and UUCP port arbi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#S#S#Sz#z#z#z sends one or more files with ZMODEM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MODEM greatly simplifies file transfers compared to X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addition to a friendly user interface, ZMODEM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ersonal Computer and</w:t>
        <w:tab/>
        <w:t>other users an efficient, accu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robust file transfer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MODEM provides complete E#E#E#EN#N#N#ND#D#D#D-#-#-#-T#T#T#TO#O#O#O-#-#-#-E#E#E#EN#N#N#ND#D#D#D data integrit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pplication programs.</w:t>
        <w:tab/>
        <w:t xml:space="preserve"> ZMODEM's 32 bit CRC catches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t sneak into even the most</w:t>
        <w:tab/>
        <w:t>advanced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dvanced file</w:t>
        <w:tab/>
        <w:t>management features include Auto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Automatic file Download initiated withou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ervention), Display of individual and total file length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transmission time</w:t>
        <w:tab/>
        <w:t>estimates, Crash Recovery, se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transfers, and preservation of exact file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-#-#-#-y#y#y#y option</w:t>
        <w:tab/>
        <w:t>instructs the receiver to open the file</w:t>
        <w:tab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riting unconditionally.  The</w:t>
        <w:tab/>
        <w:t>-#-#-#-a#a#a#a option causes the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convert Unix newlines to PC-DOS carriage retur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nef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#S#S#Sb#b#b#b sends one or more files with YMODEM protocol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quested by the receiver, s#s#s#sb#b#b#b</w:t>
        <w:tab/>
        <w:t>supports Y#Y#Y#YM#M#M#MO#O#O#OD#D#D#DE#E#E#EM#M#M#M-#-#-#-g#g#g#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cbreak" tty mode, XON/XOFF flow control, and</w:t>
        <w:tab/>
        <w:t>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racter set</w:t>
        <w:tab/>
        <w:t>to CAN (^X).  Y#Y#Y#YM#M#M#MO#O#O#OD#D#D#DE#E#E#EM#M#M#M-#-#-#-g#g#g#g (Professional-YAM g#g#g#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ption) increases YMODEM throughput over error free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direct connection, X.PC, etc.) by disabling error reco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Unix systems, additional information about</w:t>
        <w:tab/>
        <w:t>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ransmitted.</w:t>
        <w:tab/>
        <w:t>If the receiving program u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formation, the transmitted file length controls the</w:t>
        <w:tab/>
        <w:t>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umber of bytes written to the output</w:t>
        <w:tab/>
        <w:t>dataset</w:t>
        <w:tab/>
        <w:t>and the</w:t>
        <w:tab/>
        <w:t>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ime are set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#S#S#Sx#x#x#x sends a single _#f_#i_#l_#e with X#X#X#XM#M#M#MO#O#O#OD#D#D#DE#E#E#EM#M#M#M or</w:t>
        <w:tab/>
        <w:t>X#X#X#XM#M#M#MO#O#O#OD#D#D#DE#E#E#EM#M#M#M-#-#-#-1#1#1#1k#k#k#k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sometimes incorrectly called</w:t>
        <w:tab/>
        <w:t>"ymodem").  The</w:t>
        <w:tab/>
        <w:t>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pply the file name to both sending and receiv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f s#s#s#sz#z#z#z is invoked with $SHELL</w:t>
        <w:tab/>
        <w:t>set and</w:t>
        <w:tab/>
        <w:t>iff tha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tains the string _#r_#s_#h or _#r_#k_#s_#h (restricted shell), s#s#s#sz#z#z#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perates in restricted mode.</w:t>
        <w:tab/>
        <w:t>Restricted mode</w:t>
        <w:tab/>
        <w:t>restri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2</w:t>
        <w:tab/>
        <w:tab/>
        <w:tab/>
        <w:tab/>
        <w:tab/>
        <w:t xml:space="preserve">    (printed 6/14/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#SZ#Z#Z#Z(#(#(#(1#1#1#1)#)#)#)</w:t>
        <w:tab/>
        <w:tab/>
        <w:t>O#O#O#Om#m#m#me#e#e#en#n#n#n T#T#T#Te#e#e#ec#c#c#ch#h#h#hn#n#n#no#o#o#ol#l#l#lo#o#o#og#g#g#gy#y#y#y</w:t>
        <w:tab/>
        <w:t>I#I#I#IN#N#N#NC#C#C#C (#(#(#(O#O#O#OM#M#M#ME#E#E#EN#N#N#N)#)#)#)</w:t>
        <w:tab/>
        <w:tab/>
        <w:t xml:space="preserve"> S#S#S#SZ#Z#Z#Z(#(#(#(1#1#1#1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thnames to the current directory and PUBDIR</w:t>
        <w:tab/>
        <w:t>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usr/spool/uucppublic) and/or</w:t>
        <w:tab/>
        <w:t>subdirectories ther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fourth form sends</w:t>
        <w:tab/>
        <w:t>a single COMMAND to a ZMODEM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execution.  Z#Z#Z#Zc#c#c#co#o#o#om#m#m#mm#m#m#ma#a#a#an#n#n#nd#d#d#d exits with the COMM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alue.  If COMMAND includes spaces or</w:t>
        <w:tab/>
        <w:t>characters speci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hell, it</w:t>
        <w:tab/>
        <w:t>must be</w:t>
        <w:tab/>
        <w:t>qu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fifth form sends a single</w:t>
        <w:tab/>
        <w:t>COMMAND</w:t>
        <w:tab/>
        <w:t>to a ZMODEM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execution.  Z#Z#Z#Zc#c#c#co#o#o#om#m#m#mm#m#m#ma#a#a#an#n#n#nd#d#d#di#i#i#i exits as soon as the receiv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rrectly received the command, before it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ixth form (sz -T) outputs all 256 code combin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terminal.</w:t>
        <w:tab/>
        <w:t xml:space="preserve"> The hex value of the character, a spa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raw character are</w:t>
        <w:tab/>
        <w:t>sent, 8</w:t>
        <w:tab/>
        <w:t>per line.  In you are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fficulty sending files, this command lets you se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racter codes are being eaten by the operating sys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twork.  The</w:t>
        <w:tab/>
        <w:t>terminal program must be set to</w:t>
        <w:tab/>
        <w:t>display</w:t>
        <w:tab/>
        <w:t>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56 codes in a distinct form.</w:t>
        <w:tab/>
        <w:t xml:space="preserve"> Check that each code is 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that the 8th bit on codes</w:t>
        <w:tab/>
        <w:t>0x80 to</w:t>
        <w:tab/>
        <w:t>0xFF is</w:t>
        <w:tab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z -T</w:t>
        <w:tab/>
        <w:t>then allows the</w:t>
        <w:tab/>
        <w:t>caller to input</w:t>
        <w:tab/>
        <w:t>character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choed in hex.  You should check that</w:t>
        <w:tab/>
        <w:t>al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n be input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meanings of the available</w:t>
        <w:tab/>
        <w:t>options</w:t>
        <w:tab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+#+#+#+    Instruct</w:t>
        <w:tab/>
        <w:t>the receiver to</w:t>
        <w:tab/>
        <w:t>append transmitted data</w:t>
        <w:tab/>
        <w:t>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xisting</w:t>
        <w:tab/>
        <w:t>file (ZMODEM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#a#a#a    Instruct</w:t>
        <w:tab/>
        <w:t>the ZMODEM receiver to convert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ormat as appropriate for the receiving system.</w:t>
        <w:tab/>
        <w:t>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nly for</w:t>
        <w:tab/>
        <w:t>Z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#b#b#b    (ZMODEM)</w:t>
        <w:tab/>
        <w:t>Binary override: transfer file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#c#c#c    Instruct</w:t>
        <w:tab/>
        <w:t>the receiver to</w:t>
        <w:tab/>
        <w:t>change the pathnam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estination file</w:t>
        <w:tab/>
        <w:t>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#d#d#d    Change all instances of "." to "/" in the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athname.  Thus,</w:t>
        <w:tab/>
        <w:t>C.omenB0000 (which is unaccept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SDOS or</w:t>
        <w:tab/>
        <w:t>CP/M) is transmitted as</w:t>
        <w:tab/>
        <w:t>C/omenB0000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esultant filename has more than</w:t>
        <w:tab/>
        <w:t>8 characters in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tem, a "." is inserted to allow</w:t>
        <w:tab/>
        <w:t>a total</w:t>
        <w:tab/>
        <w:t>of ele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#e#e#e    Escape all control characters and the all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haracter (0xFF); normally only XON, XOFF, and Ctrl-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re esca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#f#f#f    Send Full pathname.  Normally directory prefixes</w:t>
        <w:tab/>
        <w:t>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tripped</w:t>
        <w:tab/>
        <w:t>from the transmitted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#g#g#g    Send ESC-[-?-3-4-l to start DSZ from 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3</w:t>
        <w:tab/>
        <w:tab/>
        <w:tab/>
        <w:tab/>
        <w:tab/>
        <w:t xml:space="preserve">    (printed 6/14/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#SZ#Z#Z#Z(#(#(#(1#1#1#1)#)#)#)</w:t>
        <w:tab/>
        <w:tab/>
        <w:t>O#O#O#Om#m#m#me#e#e#en#n#n#n T#T#T#Te#e#e#ec#c#c#ch#h#h#hn#n#n#no#o#o#ol#l#l#lo#o#o#og#g#g#gy#y#y#y</w:t>
        <w:tab/>
        <w:t>I#I#I#IN#N#N#NC#C#C#C (#(#(#(O#O#O#OM#M#M#ME#E#E#EN#N#N#N)#)#)#)</w:t>
        <w:tab/>
        <w:tab/>
        <w:t xml:space="preserve"> S#S#S#SZ#Z#Z#Z(#(#(#(1#1#1#1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#k#k#k    (XMODEM/YMODEM) Send files using</w:t>
        <w:tab/>
        <w:t>1024 byte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ather than the default 128 byte</w:t>
        <w:tab/>
        <w:t>blocks.</w:t>
        <w:tab/>
        <w:t xml:space="preserve"> 1024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ackets speed file transfers at high bit</w:t>
        <w:tab/>
        <w:t>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ZMODEM streams the data</w:t>
        <w:tab/>
        <w:t>for the</w:t>
        <w:tab/>
        <w:t>bes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roughput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#L#L#LN#N#N#N   Use ZMODEM sub-packets of length</w:t>
        <w:tab/>
        <w:t>N.  A larger N (32 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 &lt;= 1024) gives</w:t>
        <w:tab/>
        <w:t>slightly higher</w:t>
        <w:tab/>
        <w:t>throughput, a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 speeds</w:t>
        <w:tab/>
        <w:t>error recovery.</w:t>
        <w:tab/>
        <w:t xml:space="preserve"> The default is</w:t>
        <w:tab/>
        <w:t>128 below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aud, 256 above 300 baud, or 1024 above 2400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#l#l#lN#N#N#N   Wait for</w:t>
        <w:tab/>
        <w:t>the receiver to</w:t>
        <w:tab/>
        <w:t>acknowledge correct data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#N#N#N (32 &lt;=</w:t>
        <w:tab/>
        <w:t>N) characters.</w:t>
        <w:tab/>
        <w:t>This may be used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etwork overrun when XOFF flow control is l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#n#n#n    (ZMODEM)</w:t>
        <w:tab/>
        <w:t>Send each file if destination file does</w:t>
        <w:tab/>
        <w:t>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xist.  Overwrite destination file if sourc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ewer than the destin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#N#N#N    (ZMODEM)</w:t>
        <w:tab/>
        <w:t>Send each file if destination file does</w:t>
        <w:tab/>
        <w:t>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xist.  Overwrite destination file if sourc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ewer or</w:t>
        <w:tab/>
        <w:t>longer than the</w:t>
        <w:tab/>
        <w:t>destin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#o#o#o    (ZMODEM)</w:t>
        <w:tab/>
        <w:t>Disable</w:t>
        <w:tab/>
        <w:t>automatic selection of 32 bit CR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#p#p#p    (ZMODEM)</w:t>
        <w:tab/>
        <w:t>Protect</w:t>
        <w:tab/>
        <w:t>existing destination files by sk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ransfer</w:t>
        <w:tab/>
        <w:t>if the destination file</w:t>
        <w:tab/>
        <w:t>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#r#r#r    (ZMODEM)</w:t>
        <w:tab/>
        <w:t>Resume interrupted file</w:t>
        <w:tab/>
        <w:t>transfer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ource file is longer than the destination file,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ransfer</w:t>
        <w:tab/>
        <w:t>commences at the offset</w:t>
        <w:tab/>
        <w:t>in the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at equals the length of the destin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#r#r#rr#r#r#r   As above, but compares the files</w:t>
        <w:tab/>
        <w:t>(the portion comm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nder and receiver) before resuming the</w:t>
        <w:tab/>
        <w:t>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#u#u#u    Unlink the file after successful</w:t>
        <w:tab/>
        <w:t>transmission. 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hould not manually abort or skip file transfers</w:t>
        <w:tab/>
        <w:t>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op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#w#w#wN#N#N#N   Limit the transmit window size to N bytes (ZMO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#v#v#v    Verbose causes a</w:t>
        <w:tab/>
        <w:t>list of</w:t>
        <w:tab/>
        <w:t>file names to be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/tmp/szlog .  More v's generate mor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#x#x#x    Count skipped files as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#y#y#y    Instruct</w:t>
        <w:tab/>
        <w:t>a ZMODEM receiving program to overwrite</w:t>
        <w:tab/>
        <w:t>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xisting</w:t>
        <w:tab/>
        <w:t>file with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#Y#Y#Y    Instruct</w:t>
        <w:tab/>
        <w:t>a ZMODEM receiving program to overwrite</w:t>
        <w:tab/>
        <w:t>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xisting</w:t>
        <w:tab/>
        <w:t>file with the same name, and to</w:t>
        <w:tab/>
        <w:t>skip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ource files that do have a file</w:t>
        <w:tab/>
        <w:t>with the same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n the destina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#Z#Z#Z    Use ZMODEM file compression to speed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#M#M#MA#A#A#AN#N#N#NU#U#U#UA#A#A#AL#L#L#L A#A#A#AB#B#B#BO#O#O#OR#R#R#RT#T#T#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the receiving program is not running, keyboardin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ve times will cancel sz.  For convenience, sz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derstands five ETX (Control-C) or five ESC (ESCAP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racters when it first attempts to send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#D#D#DI#I#I#IA#A#A#AG#G#G#GN#N#N#NO#O#O#OS#S#S#ST#T#T#TI#I#I#IC#C#C#C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it status is as follows: 0 for successful transfers.  1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recoverable</w:t>
        <w:tab/>
        <w:t>errors are detected.  2</w:t>
        <w:tab/>
        <w:t>if syntax erro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access problems are detected.  3</w:t>
        <w:tab/>
        <w:t>if the program w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4</w:t>
        <w:tab/>
        <w:tab/>
        <w:tab/>
        <w:tab/>
        <w:tab/>
        <w:t xml:space="preserve">    (printed 6/14/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#SZ#Z#Z#Z(#(#(#(1#1#1#1)#)#)#)</w:t>
        <w:tab/>
        <w:tab/>
        <w:t>O#O#O#Om#m#m#me#e#e#en#n#n#n T#T#T#Te#e#e#ec#c#c#ch#h#h#hn#n#n#no#o#o#ol#l#l#lo#o#o#og#g#g#gy#y#y#y</w:t>
        <w:tab/>
        <w:t>I#I#I#IN#N#N#NC#C#C#C (#(#(#(O#O#O#OM#M#M#ME#E#E#EN#N#N#N)#)#)#)</w:t>
        <w:tab/>
        <w:tab/>
        <w:t xml:space="preserve"> S#S#S#SZ#Z#Z#Z(#(#(#(1#1#1#1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rminated by</w:t>
        <w:tab/>
        <w:t>a caught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#E#E#EX#X#X#XA#A#A#AM#M#M#MP#P#P#PL#L#L#L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#Z#Z#ZM#M#M#MO#O#O#OD#D#D#DE#E#E#EM#M#M#M F#F#F#Fi#i#i#il#l#l#le#e#e#e T#T#T#Tr#r#r#ra#a#a#an#n#n#ns#s#s#sf#f#f#fe#e#e#er#r#r#r (Unix to</w:t>
        <w:tab/>
        <w:t>DSZ/ZCOMM/Professional-YA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%#%#%#% s#s#s#sz#z#z#z -#-#-#-a#a#a#a *#*#*#*.#.#.#.c#c#c#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single command transfers</w:t>
        <w:tab/>
        <w:t>all .c files in</w:t>
        <w:tab/>
        <w:t>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ix directory with conversion (-#-#-#-a#a#a#a) to end of</w:t>
        <w:tab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ventions appropriate to the receiving environment.</w:t>
        <w:tab/>
        <w:t xml:space="preserve">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MODEM AutoDownload enabled, Professional-YAM</w:t>
        <w:tab/>
        <w:t xml:space="preserve"> and Z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ll automatically receive the files after performing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curity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%#%#%#% s#s#s#sz#z#z#z -#-#-#-Y#Y#Y#Ya#a#a#an#n#n#n *#*#*#*.#.#.#.c#c#c#c</w:t>
        <w:tab/>
        <w:t>*#*#*#*.#.#.#.h#h#h#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nd only the</w:t>
        <w:tab/>
        <w:t>.c and .h files</w:t>
        <w:tab/>
        <w:t>that exist on both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are newer</w:t>
        <w:tab/>
        <w:t>on the sending system than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ersion on the receiving system, converting Unix to DO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#Z#Z#ZM#M#M#MO#O#O#OD#D#D#DE#E#E#EM#M#M#M C#C#C#Co#o#o#om#m#m#mm#m#m#ma#a#a#an#n#n#nd#d#d#d D#D#D#Do#o#o#ow#w#w#wn#n#n#nl#l#l#lo#o#o#oa#a#a#ad#d#d#d (Unix</w:t>
        <w:tab/>
        <w:t>to Professional-YA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pszall: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zcommand "c:;cd /yam/d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z -ya $(YD)/*.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z -yb y*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zcommand "cd /ya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zcommandi</w:t>
        <w:tab/>
        <w:t>"!insm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Makefile</w:t>
        <w:tab/>
        <w:t>fragment uses z#z#z#zc#c#c#co#o#o#om#m#m#mm#m#m#ma#a#a#an#n#n#nd#d#d#d to issue</w:t>
        <w:tab/>
        <w:t>comm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fessional-YAM to change current disk a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xt,</w:t>
        <w:tab/>
        <w:t>s#s#s#sz#z#z#z transfers the ._#m_#e files from</w:t>
        <w:tab/>
        <w:t>the $YD</w:t>
        <w:tab/>
        <w:t>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manding the receiver to overwrite the old files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vert from Unix end</w:t>
        <w:tab/>
        <w:t>of line</w:t>
        <w:tab/>
        <w:t>conventions to PC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ventions.</w:t>
        <w:tab/>
        <w:t>The third line transfers some ._#e_#x_#e fi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urth and fifth lines command Pro-YAM to chang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execute a</w:t>
        <w:tab/>
        <w:t>PC-DOS batch file _#i_#n_#s_#m_#s</w:t>
        <w:tab/>
        <w:t>. Since</w:t>
        <w:tab/>
        <w:t>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akes</w:t>
        <w:tab/>
        <w:t>considerable time, the z#z#z#zc#c#c#co#o#o#om#m#m#mm#m#m#ma#a#a#an#n#n#nd#d#d#di#i#i#i form is use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program to exit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#X#X#XM#M#M#MO#O#O#OD#D#D#DE#E#E#EM#M#M#M F#F#F#Fi#i#i#il#l#l#le#e#e#e T#T#T#Tr#r#r#ra#a#a#an#n#n#ns#s#s#sf#f#f#fe#e#e#er#r#r#r (Unix to</w:t>
        <w:tab/>
        <w:t>Crosstal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% s#s#s#sx#x#x#x f#f#f#fo#o#o#oo#o#o#o.#.#.#.c#c#c#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#E#E#ES#S#S#SC#C#C#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#r#r#rx#x#x#x f#f#f#fo#o#o#oo#o#o#o.#.#.#.c#c#c#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above three commands transfer a single file from Uni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PC and Crosstalk.  This combination</w:t>
        <w:tab/>
        <w:t>is much</w:t>
        <w:tab/>
        <w:t>slow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ess reliable</w:t>
        <w:tab/>
        <w:t>than Z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#E#E#ER#R#R#RR#R#R#RO#O#O#OR#R#R#R M#M#M#ME#E#E#ES#S#S#SS#S#S#SA#A#A#AG#G#G#G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Caught signal 99" indicates the program was not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piled, refer to "bibi(99)"</w:t>
        <w:tab/>
        <w:t>in rbsb.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#SE#E#E#EE#E#E#E A#A#A#AL#L#L#LS#S#S#SO#O#O#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z(omen), ZCOMM User's Manual, Professional-YAM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nual, crc(omen), sq(omen), todos(omen), tocpm(om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mac(omen), yam(om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5</w:t>
        <w:tab/>
        <w:tab/>
        <w:tab/>
        <w:tab/>
        <w:tab/>
        <w:t xml:space="preserve">    (printed 6/14/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#SZ#Z#Z#Z(#(#(#(1#1#1#1)#)#)#)</w:t>
        <w:tab/>
        <w:tab/>
        <w:t>O#O#O#Om#m#m#me#e#e#en#n#n#n T#T#T#Te#e#e#ec#c#c#ch#h#h#hn#n#n#no#o#o#ol#l#l#lo#o#o#og#g#g#gy#y#y#y</w:t>
        <w:tab/>
        <w:t>I#I#I#IN#N#N#NC#C#C#C (#(#(#(O#O#O#OM#M#M#ME#E#E#EN#N#N#N)#)#)#)</w:t>
        <w:tab/>
        <w:tab/>
        <w:t xml:space="preserve"> S#S#S#SZ#Z#Z#Z(#(#(#(1#1#1#1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pile time options required</w:t>
        <w:tab/>
        <w:t>for various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described</w:t>
        <w:tab/>
        <w:t>in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#F#F#FI#I#I#IL#L#L#L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2 bit CRC code courtesy Gary</w:t>
        <w:tab/>
        <w:t>S. B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z.c,</w:t>
        <w:tab/>
        <w:t>crctab.c, rbsb.c, zm.c,</w:t>
        <w:tab/>
        <w:t>zmr.c, zmodem.h</w:t>
        <w:tab/>
        <w:t>Unix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tmp/szlog stores debugging output (sz -v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#T#T#TE#E#E#ES#S#S#ST#T#T#TI#I#I#IN#N#N#NG#G#G#G F#F#F#FE#E#E#EA#A#A#AT#T#T#TU#U#U#UR#R#R#RE#E#E#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command "sz -T file" exercises the A#A#A#At#t#t#tt#t#t#tn#n#n#n sequenc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covery by commanding errors</w:t>
        <w:tab/>
        <w:t>with unterminated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receiving</w:t>
        <w:tab/>
        <w:t>program</w:t>
        <w:tab/>
        <w:t>should complain</w:t>
        <w:tab/>
        <w:t>five tim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inary data packets being too</w:t>
        <w:tab/>
        <w:t>long.  Each time s#s#s#sz#z#z#z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errupted, it should send a</w:t>
        <w:tab/>
        <w:t>ZDATA header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other defective packet.  If</w:t>
        <w:tab/>
        <w:t>the receiver does not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ve long data packets, the A#A#A#At#t#t#tt#t#t#tn#n#n#n sequenc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errupting the sender, and the M#M#M#My#y#y#ya#a#a#at#t#t#tt#t#t#tn#n#n#n string in s#s#s#sz#z#z#z.#.#.#.c#c#c#c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fter</w:t>
        <w:tab/>
        <w:t>5 packets, s#s#s#sz#z#z#z stops the</w:t>
        <w:tab/>
        <w:t>"transfer" and pri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tal</w:t>
        <w:tab/>
        <w:t>number of characters "sent" (Tcount). 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tween Tcount and 5120 represents the number</w:t>
        <w:tab/>
        <w:t>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ored in various buffers when the Attn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#SE#E#E#ER#R#R#RV#V#V#VE#E#E#ER#R#R#R/#/#/#/N#N#N#NE#E#E#ET#T#T#TW#W#W#WO#O#O#OR#R#R#RK#K#K#K N#N#N#NO#O#O#OT#T#T#T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rminals on some timesharing</w:t>
        <w:tab/>
        <w:t>systems</w:t>
        <w:tab/>
        <w:t>ar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directly to</w:t>
        <w:tab/>
        <w:t>the host with T#T#T#TE#E#E#ER#R#R#RM#M#M#MI#I#I#IN#N#N#NA#A#A#AL#L#L#L S#S#S#SE#E#E#ER#R#R#RV#V#V#VE#E#E#ER#R#R#RS#S#S#S operating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tworks.  Terminal servers often interfere wi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ransfers by "eating"</w:t>
        <w:tab/>
        <w:t>control</w:t>
        <w:tab/>
        <w:t>characters and/or los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ccessing a distant system using t#t#t#te#e#e#el#l#l#ln#n#n#ne#e#e#et#t#t#t on a local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ystem entails the same problems.  If</w:t>
        <w:tab/>
        <w:t>t#t#t#te#e#e#el#l#l#ln#n#n#ne#e#e#et#t#t#t does not</w:t>
        <w:tab/>
        <w:t>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ell,</w:t>
        <w:tab/>
        <w:t>try r#r#r#rl#l#l#lo#o#o#og#g#g#gi#i#i#in#n#n#n with</w:t>
        <w:tab/>
        <w:t>the -#-#-#-8#8#8#8 option.</w:t>
        <w:tab/>
        <w:t>Set the</w:t>
        <w:tab/>
        <w:t>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racter to ^P (control P) which is protected by Z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n terminal</w:t>
        <w:tab/>
        <w:t>servers</w:t>
        <w:tab/>
        <w:t>interfere with file transfers,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mands are often available to help the problem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ossible, enable the server and modems for hardware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trol in and out.  Set the terminal</w:t>
        <w:tab/>
        <w:t>server to 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ransparent mode.  Some typical commands are "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WNLOAD", "set session passall", and</w:t>
        <w:tab/>
        <w:t>"SET TERMINAL NO ESC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ut there is no standard set of commands suitable for</w:t>
        <w:tab/>
        <w:t>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rminal servers.  Normally these commands are give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ttempting file transfers, but one user has repor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command must be given _#a_#f_#t_#e_#r the file trans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rted(!).  Until terminal server vendors impr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uality of their product, you</w:t>
        <w:tab/>
        <w:t>may have to get</w:t>
        <w:tab/>
        <w:t>on thei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til</w:t>
        <w:tab/>
        <w:t>they adequately</w:t>
        <w:tab/>
        <w:t>support</w:t>
        <w:tab/>
        <w:t>high performanc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6</w:t>
        <w:tab/>
        <w:tab/>
        <w:tab/>
        <w:tab/>
        <w:tab/>
        <w:t xml:space="preserve">    (printed 6/14/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#SZ#Z#Z#Z(#(#(#(1#1#1#1)#)#)#)</w:t>
        <w:tab/>
        <w:tab/>
        <w:t>O#O#O#Om#m#m#me#e#e#en#n#n#n T#T#T#Te#e#e#ec#c#c#ch#h#h#hn#n#n#no#o#o#ol#l#l#lo#o#o#og#g#g#gy#y#y#y</w:t>
        <w:tab/>
        <w:t>I#I#I#IN#N#N#NC#C#C#C (#(#(#(O#O#O#OM#M#M#ME#E#E#EN#N#N#N)#)#)#)</w:t>
        <w:tab/>
        <w:tab/>
        <w:t xml:space="preserve"> S#S#S#SZ#Z#Z#Z(#(#(#(1#1#1#1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telnet protcol used by the _#t_#e_#l_#n_#e_#t</w:t>
        <w:tab/>
        <w:t>program</w:t>
        <w:tab/>
        <w:t>and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rvers uses 0xFF (377 octal)</w:t>
        <w:tab/>
        <w:t>for special contro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0xFF character may cause problems</w:t>
        <w:tab/>
        <w:t>if it appea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ata stream, especially uploading at high speeds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COMM</w:t>
        <w:tab/>
        <w:t>or Professional-YAM the</w:t>
        <w:tab/>
        <w:t>0xFF charact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tected by giv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t zmtxesc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scaping control characters with ZMODEM (sz -e) may hel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transfer gets stuck in the same place on every atte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fessional-YAM and ZCOMM allow selection of</w:t>
        <w:tab/>
        <w:t>which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racters need to be</w:t>
        <w:tab/>
        <w:t>escaped.  In extreme cases 7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ransmission may be required (see the</w:t>
        <w:tab/>
        <w:t>Professional-YAM/Z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nual).  If you encounter problems with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should identify which control characters are ca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blem.  Please refer to the</w:t>
        <w:tab/>
        <w:t>sz -T command in sz.doc</w:t>
        <w:tab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r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low control between the server and modem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fective.  This rarely causes a problem in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pplications whose short bursts (a screenfull</w:t>
        <w:tab/>
        <w:t>at most)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in the available memory buffers.</w:t>
        <w:tab/>
        <w:t>Streaming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ch as YMODEM-g, long packet</w:t>
        <w:tab/>
        <w:t>SuperKermit, and ZMODEM</w:t>
        <w:tab/>
        <w:t>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verload the available buffering.  Some terminal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pport commands to enable hardware flow control such</w:t>
        <w:tab/>
        <w:t>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TERM</w:t>
        <w:tab/>
        <w:t>FLOWCONTROL HARDWARE IN</w:t>
        <w:tab/>
        <w:t>OUT"; this assumes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ttached to the server is properly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the terminal server is too</w:t>
        <w:tab/>
        <w:t>brain damaged to support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trol, ZMODEM lets you fake</w:t>
        <w:tab/>
        <w:t>it by setting a</w:t>
        <w:tab/>
        <w:t>window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z -w2048 fi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enable software flow control.  Experiment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ndow sizes for best</w:t>
        <w:tab/>
        <w:t>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rminal servers are designed</w:t>
        <w:tab/>
        <w:t>to accept keyboard in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uman</w:t>
        <w:tab/>
        <w:t>operators.  They may lose data when a program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re data to the host</w:t>
        <w:tab/>
        <w:t>faster than humans type.  Some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ow</w:t>
        <w:tab/>
        <w:t>larger input buffers to</w:t>
        <w:tab/>
        <w:t>support</w:t>
        <w:tab/>
        <w:t>file upload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n upload short files (less than 100</w:t>
        <w:tab/>
        <w:t>bytes) but not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s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z -w1024 fi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your uploading program.</w:t>
        <w:tab/>
        <w:t>(Not all programs suppor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ption; use ZCOMM or Professional-YA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n both flow control and character transparenc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blem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z -ew1024 fi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a starting</w:t>
        <w:tab/>
        <w:t>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7</w:t>
        <w:tab/>
        <w:tab/>
        <w:tab/>
        <w:tab/>
        <w:tab/>
        <w:t xml:space="preserve">    (printed 6/14/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#SZ#Z#Z#Z(#(#(#(1#1#1#1)#)#)#)</w:t>
        <w:tab/>
        <w:tab/>
        <w:t>O#O#O#Om#m#m#me#e#e#en#n#n#n T#T#T#Te#e#e#ec#c#c#ch#h#h#hn#n#n#no#o#o#ol#l#l#lo#o#o#og#g#g#gy#y#y#y</w:t>
        <w:tab/>
        <w:t>I#I#I#IN#N#N#NC#C#C#C (#(#(#(O#O#O#OM#M#M#ME#E#E#EN#N#N#N)#)#)#)</w:t>
        <w:tab/>
        <w:tab/>
        <w:t xml:space="preserve"> S#S#S#SZ#Z#Z#Z(#(#(#(1#1#1#1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metimes the</w:t>
        <w:tab/>
        <w:t>terminal server</w:t>
        <w:tab/>
        <w:t>software is defective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 corrected.</w:t>
        <w:tab/>
        <w:t xml:space="preserve"> Please</w:t>
        <w:tab/>
        <w:t>contact</w:t>
        <w:tab/>
        <w:t>the network's vend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rrective procedures.  An alternative is to install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rial ports for users desiring to uploa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e have also encountered problems when network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ails</w:t>
        <w:tab/>
        <w:t>to pass</w:t>
        <w:tab/>
        <w:t>data after a large amount of data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nt to the host.  This has happened on a PPP</w:t>
        <w:tab/>
        <w:t>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nection which prevented uploads of</w:t>
        <w:tab/>
        <w:t>large amounts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ia either FTP or a ZMODEM upload (via TELNET).  The P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nection grinds to a standstill and</w:t>
        <w:tab/>
        <w:t>not even PING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ame ZMODEM/TELNET combination easily uploaded ten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much to a nearby machine connected</w:t>
        <w:tab/>
        <w:t>by Eth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#P#P#PO#O#O#OR#R#R#RT#T#T#T W#W#W#WA#A#A#AT#T#T#TC#C#C#CH#H#H#HE#E#E#ER#R#R#R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me systems enforce a timeout which disconnects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fter</w:t>
        <w:tab/>
        <w:t>several</w:t>
        <w:tab/>
        <w:t>minutes</w:t>
        <w:tab/>
        <w:t>of keyboard inactivity.</w:t>
        <w:tab/>
        <w:t xml:space="preserve"> Long,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ree ZMODEM transfers</w:t>
        <w:tab/>
        <w:t>do not generate</w:t>
        <w:tab/>
        <w:t>keyboard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this</w:t>
        <w:tab/>
        <w:t>is why ZMODEM is so efficient).</w:t>
        <w:tab/>
        <w:t xml:space="preserve"> Restri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ndow siz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z -w16384 fi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ption generates terminal input at regular interval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n no error</w:t>
        <w:tab/>
        <w:t>correction is needed.  If problems pers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ry setting a</w:t>
        <w:tab/>
        <w:t>packet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z -l1024 fi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The default ZMODEM packet length is the file</w:t>
        <w:tab/>
        <w:t>lengt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#N#N#NO#O#O#OT#T#T#T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#S#S#Sz#z#z#z,#,#,#, s#s#s#sb#b#b#b,#,#,#, s#s#s#sx#x#x#x,#,#,#, z#z#z#zc#c#c#co#o#o#om#m#m#mm#m#m#ma#a#a#an#n#n#nd#d#d#d and z#z#z#zc#c#c#co#o#o#om#m#m#mm#m#m#ma#a#a#an#n#n#nd#d#d#di#i#i#i are hard link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piled sz program.</w:t>
        <w:tab/>
        <w:t>These links are</w:t>
        <w:tab/>
        <w:t>gener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#S#S#Sz#z#z#z is</w:t>
        <w:tab/>
        <w:t>now compiled with internal buffering to</w:t>
        <w:tab/>
        <w:t>allow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atasets piped to its</w:t>
        <w:tab/>
        <w:t>standard input (286 version exclu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s -ef |</w:t>
        <w:tab/>
        <w:t>sz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file is sent as "szPID" where PID</w:t>
        <w:tab/>
        <w:t>is the process 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ending sz.  The file name can be</w:t>
        <w:tab/>
        <w:t>spec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#O#O#ON#N#N#NA#A#A#AM#M#M#ME#E#E#E</w:t>
        <w:tab/>
        <w:t>envior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rticular attention must be paid to flow contro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dem</w:t>
        <w:tab/>
        <w:t>and Unix must agree on the flow</w:t>
        <w:tab/>
        <w:t>control</w:t>
        <w:tab/>
        <w:t>method.</w:t>
        <w:tab/>
        <w:t xml:space="preserve"> S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es not set or reset</w:t>
        <w:tab/>
        <w:t>flow control modes (if any)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ix systems use XON/XOFF ("software")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lebit modems must not be set to "spoof" UUCP, X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MODEM, or KERMIT.  Setting one of these spoofing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erferes with other</w:t>
        <w:tab/>
        <w:t>protocols.  Telebit's YMODEM spoof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erferes with YMODEM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a program that does not properly implement</w:t>
        <w:tab/>
        <w:t>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transfer</w:t>
        <w:tab/>
        <w:t>protocol causes</w:t>
        <w:tab/>
        <w:t>_#s_#b to "hang" the port after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8</w:t>
        <w:tab/>
        <w:tab/>
        <w:tab/>
        <w:tab/>
        <w:tab/>
        <w:t xml:space="preserve">    (printed 6/14/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#SZ#Z#Z#Z(#(#(#(1#1#1#1)#)#)#)</w:t>
        <w:tab/>
        <w:tab/>
        <w:t>O#O#O#Om#m#m#me#e#e#en#n#n#n T#T#T#Te#e#e#ec#c#c#ch#h#h#hn#n#n#no#o#o#ol#l#l#lo#o#o#og#g#g#gy#y#y#y</w:t>
        <w:tab/>
        <w:t>I#I#I#IN#N#N#NC#C#C#C (#(#(#(O#O#O#OM#M#M#ME#E#E#EN#N#N#N)#)#)#)</w:t>
        <w:tab/>
        <w:tab/>
        <w:t xml:space="preserve"> S#S#S#SZ#Z#Z#Z(#(#(#(1#1#1#1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ailed transfer, either wait for _#s_#b to time out 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dozen Ctrl-X characters.  Every reported insta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blem has been corrected by</w:t>
        <w:tab/>
        <w:t>using ZCOMM, Pro-YAM, DSZ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ther</w:t>
        <w:tab/>
        <w:t>program</w:t>
        <w:tab/>
        <w:t>with a correct implementation o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ny programs</w:t>
        <w:tab/>
        <w:t>claiming to support YMODEM only</w:t>
        <w:tab/>
        <w:t>support</w:t>
        <w:tab/>
        <w:t>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1k blocks, and they often don't get that</w:t>
        <w:tab/>
        <w:t>quit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MODEM transfers add up to 127 garbage bytes p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MODEM-1k and</w:t>
        <w:tab/>
        <w:t>YMODEM-1k transfers use</w:t>
        <w:tab/>
        <w:t>128 byte blocks</w:t>
        <w:tab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void</w:t>
        <w:tab/>
        <w:t>extra pad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MODEM programs use the file length transmit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ginning of the transfer to prune the file to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ength; this may cause problems with source files that gr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uring the course of the transfer.  This problem does</w:t>
        <w:tab/>
        <w:t>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ertain to ZMODEM transfers, which preserve the exact</w:t>
        <w:tab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ength uncon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st ZMODEM options are merely passed</w:t>
        <w:tab/>
        <w:t>to the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; some</w:t>
        <w:tab/>
        <w:t>programs do not</w:t>
        <w:tab/>
        <w:t>implement all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ircular buffering and a ZMODEM sliding window should</w:t>
        <w:tab/>
        <w:t>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d when input is from pipes</w:t>
        <w:tab/>
        <w:t>instead</w:t>
        <w:tab/>
        <w:t>of acknowled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rames each 1024 bytes.  If no files can be opened, s#s#s#sz#z#z#z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ZMODEM command to echo a suitable complaint; perhap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hould check for the presence</w:t>
        <w:tab/>
        <w:t>of at least one</w:t>
        <w:tab/>
        <w:t>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before getting hot and both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ix Professional-YAM</w:t>
        <w:tab/>
        <w:t>provides higher</w:t>
        <w:tab/>
        <w:t>performance and</w:t>
        <w:tab/>
        <w:t>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eatures not supported by _#s_#z.</w:t>
        <w:tab/>
        <w:t>Please contact Ome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c for produc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ttp://www.ome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men Technology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ost Office Box 468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ortland OR 9720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503-614-0430 (Sa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#B#B#BU#U#U#UG#G#G#G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me operating systtems no longer use</w:t>
        <w:tab/>
        <w:t>an (unsigned) 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present file length.  This has been</w:t>
        <w:tab/>
        <w:t>hacked around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st to long in the sprintf statement</w:t>
        <w:tab/>
        <w:t>in wctxpn()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sh to modify this statement</w:t>
        <w:tab/>
        <w:t>to suit</w:t>
        <w:tab/>
        <w:t>your local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me third party software packages do</w:t>
        <w:tab/>
        <w:t>not properly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ZMODEM protocol.</w:t>
        <w:tab/>
        <w:t>This often causes problems when</w:t>
        <w:tab/>
        <w:t>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ttempt to use the -a</w:t>
        <w:tab/>
        <w:t>or oth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9</w:t>
        <w:tab/>
        <w:tab/>
        <w:tab/>
        <w:tab/>
        <w:tab/>
        <w:t xml:space="preserve">    (printed 6/14/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#SZ#Z#Z#Z(#(#(#(1#1#1#1)#)#)#)</w:t>
        <w:tab/>
        <w:tab/>
        <w:t>O#O#O#Om#m#m#me#e#e#en#n#n#n T#T#T#Te#e#e#ec#c#c#ch#h#h#hn#n#n#no#o#o#ol#l#l#lo#o#o#og#g#g#gy#y#y#y</w:t>
        <w:tab/>
        <w:t>I#I#I#IN#N#N#NC#C#C#C (#(#(#(O#O#O#OM#M#M#ME#E#E#EN#N#N#N)#)#)#)</w:t>
        <w:tab/>
        <w:tab/>
        <w:t xml:space="preserve"> S#S#S#SZ#Z#Z#Z(#(#(#(1#1#1#1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at</w:t>
        <w:tab/>
        <w:t>least one BSD system, sz would abend it</w:t>
        <w:tab/>
        <w:t>got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ew kilobytes</w:t>
        <w:tab/>
        <w:t>of the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ing</w:t>
        <w:tab/>
        <w:t>the "-w8192" option fixed the problem.</w:t>
        <w:tab/>
        <w:t>The rea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unknown, perhaps a</w:t>
        <w:tab/>
        <w:t>bug in the kernel TTY outpu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test mode</w:t>
        <w:tab/>
        <w:t>leaves a zero length file on the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10</w:t>
        <w:tab/>
        <w:tab/>
        <w:tab/>
        <w:tab/>
        <w:tab/>
        <w:t xml:space="preserve">    (printed 6/14/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