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SHOW v3.1.1                                             John Elliott, 6-3-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SHOW is a drop-in replacement for the CP/M Plus SHOW utility.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is 8k in size; original CP/M DIR is 9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options from the original SHOW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ping and redirection of output (via PIPEMGR) is supported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quired, you can remove the RSX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COM 3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reduce program size to 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3SHOW 3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s can be separated by commas or white space or both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SHOW [SPACE US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CP/M 3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utput redirection: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SHOW {opts} &gt;filename    Wri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SHOW {opts} &gt;&gt;filename   Append to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SHOW {opts} |program     Send output through a PIPEMGR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in the "&gt;" and "&gt;&gt;" options can contain user numbers -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A:file.typ  or  B6:list.txt. These options also accept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s CON: LST: AUX: and NU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ate output is fully Year 2000 compliant and uses a 4-digit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n SHOW, the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B:[US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B: [US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3SHOW, these both behave like the firs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