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EVICE v3.1.1                                           John Elliott, 7-3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EVICE is a drop-in replacement for the CP/M Plus DEVICE utility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s 4k in size; original CP/M DEVICE is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ptions from the original DEVIC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et mode, in which device reassignments don't produce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Amstrad TIMEOUT flag, eliminating the need for TIMEOU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quiet mode, add a [QUIET] on the command line -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[QUIET] AUX:=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iet mode is turned on by default (see "Patching" below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[NO QUIET] AUX:=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creenful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upport (Amstrad compu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device options (XON, NOXON, and the baud rates)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timeout flag (bit 7 of the device flags byt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AR [TIMEOUT]      - The parallel port will wait som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to come online, then aler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AR [NOTIMEOUT]    - The parallel port will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ICE NAMES output, devices which time out have a 'T' am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put,O=Output,S=Serial,X=Xon-Xoff,T=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    NONE  IOT    LPT    NONE  OT     PAR    NONE  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CRT and LPT will time out, while PAR will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upport can be disabled - see "Patch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0180h in 3DEVICE.COM is a two-byte patch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timeout     ;Set this byte to 0 to disable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extensions (eg, for a non-Amstrad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Set it to 1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quiet       ;Set this byte to 1 to put DEVICE into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mode by default; otherwise leave i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