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SETDEF v3.1.1                                           John Elliott, 7-3-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SETDEF is a drop-in replacement for the CP/M Plus SETDEF utility.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is 2k in size; original CP/M SETDEF is 5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user-selectable date formats, as introduced in the Ye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x to CP/M Pl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date entry format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SETDEF [US]    - US  mm/dd/yyyy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SETDEF [UK]    - UK  dd/mm/yyyy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SETDEF [ISO]   - ISO yyyy-mm-dd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sen date format will be used by ZINC programs and by the Ye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versions of the CP/M Plus utilities.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