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out of CF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 DEFS</w:t>
        <w:tab/>
        <w:t>36</w:t>
        <w:tab/>
        <w:t>;Standar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36 DEFB</w:t>
        <w:tab/>
        <w:t>bytelen</w:t>
        <w:tab/>
        <w:t>;Last Record Byte Count, as in d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7 DEFB</w:t>
        <w:tab/>
        <w:t>user</w:t>
        <w:tab/>
        <w:t>;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8 DEFW</w:t>
        <w:tab/>
        <w:t>buffer</w:t>
        <w:tab/>
        <w:t>;0 =&gt; FCB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 DEFB</w:t>
        <w:tab/>
        <w:t>cbyt</w:t>
        <w:tab/>
        <w:t>;Next byte to read or write, 0-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80h =&gt; next byte is byte 0, next record -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at +41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FFh =&gt; next byte is byte 0, current record,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   not loaded (only happe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open or cre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41 DEFS</w:t>
        <w:tab/>
        <w:t>3</w:t>
        <w:tab/>
        <w:t>;Number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DEFS</w:t>
        <w:tab/>
        <w:t>3</w:t>
        <w:tab/>
        <w:t>;Number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7 DEFB</w:t>
        <w:tab/>
        <w:t>mode</w:t>
        <w:tab/>
        <w:t>;Access mode, 1 =&gt; R/O, 3 =&gt; R/W, bit 7 set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s dirty. Note that if cbyt=0FFh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t be marked "di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 -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isk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- Dis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 -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 -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- D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28 - Fil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 -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30 - File op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RE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32 - Missing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37 - Invalid or mis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38 - Illegal operation on thi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39 - Whee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indicates that DE should point to CF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C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EL      Conditionally delete file - as CDEL, but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N       Rename file - DE-&gt;CFCB, HL-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R      Set attributes - DE-&gt;CFCB, HL-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EL    Delete file - DE-&gt;CFCB, HL-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arry set if OK, Carry clear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EOF   Return the exact size of the open file DE -&gt; CFCB. Retur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CHL with A corrupt, or NC with BCHL corrupt &amp; A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EK   Move the file pointer to the value given in BCHL. DE-&gt; C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arry set, A corrupt or carry clear, A=error. B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LL   Return the file pointer position of DE -&gt; CFCB. Return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BCHL, carry set, A corrupt - or NC, A=error, BCHL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OSE  Close file with DE -&gt; CFCB. HL DE BC IY preserved. Returns C o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ual, A corrupt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LOS  As CCLOSE, but avoids linking record-wr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X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@XTND  Called with DE -&gt; CFCB after a write to the file.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end-of-file position. 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YTO   Called with DE -&gt; CFCB, C=byte to write. Returns C or N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, HL DE BC IY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RITE  Called with DE -&gt; CFCB, BC=no. bytes to write, HL=addres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BC=no. unread bytes, HL=next address, DE preserv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. Carry set or no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YTI   Read a byte from the file at DE-&gt;CFCB.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set, A corrupt, C=byte, B DE H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rry clr, A=error, C corrupt, B DE H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Y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BYTI  As CBYTI, but assumes the file is read-only. Avoids lin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write data (for programs like TYP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D   Read BC bytes from the file at DE-&gt;CFCB, at address HL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or NC as appropriate, BC=no. unread bytes, HL=next addres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 Uses ex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EVI   Read a byte from DE-&gt;FCB into C. B DE HL preserved. FC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EVO   Write a byte in C to device at DE-&gt; FCB. A corrupt. BC DE H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BLEN  Return number of bytes remaining in buffer. Carry cl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off the end of the file. Carry set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with value returned in A. A=0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. (DE -&gt; C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RREC  Load the record indicated by the "current record" field, at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arry set if OK, Carry clear if not. No CFC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 (DE -&gt; C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RRRC  As C@RREC, but doesn't link co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WREC  Save the record indicated by the "current record" field, at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Carry set if OK, Carry clear if not. No CFC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, except the "dirty" flag is reset. (DE -&gt; C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LAST  Returns Z set if DE-&gt;CFCB is pointing to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Z clear otherwise. Carry set if current &lt;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lags corrupt, all other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IREC  Increment record number in DE-&gt;FCB. Returns Carry set if OK, cl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&gt;32Mb. A corrupt, oth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uffer is marked as dirty, 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ND   Find the n'th occurrence of a file. C=occurrence no, 0=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=F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HL -&gt; directory FCB (between 80h and 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MAKE  As CMAKE, but HL = address of timestam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  Create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=access mode 2=W/O 3=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=CFCB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=address of 128-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Carry set, A corrupt or Carry clear, A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EN   Open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=access mode 1=R/O 3=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=CFCB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=password addr,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=address of 128-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es buffer at 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ither Carry set, A corrupt or Carry clear, A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I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FIXF  Replace zeroes in CFCB bytes 0 and 37 by current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DMA   Set the DMA in DE. Returns carry set, all oth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OS   Call 5, firstly setting the user number to that at (DE+37)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it afterwards. Returns C if done or softwar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and error numb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FVEC  Address of the actual CALL 5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WSET  Set address of password handler in HL, 0 =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revious handler address in HL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: Return either HL=address of a password and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=37, car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NUL  If the CFCB at (DE) is valid, return NZ els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DEV  If the CFCB at (DE) is for a device, return with Z - otherwise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GET   LD A,(DE+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INI  Create the 5 standard charac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C or NC - A BC DE HL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CON: LST: AUX: NUL: and RSX: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KDEV  Create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: DE -&gt;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L -&gt; out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 -&gt; inp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 Carry set if OK, clear if no more driv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C DE HL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ROR  Given an error number in A and an FCB in DE,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t 80h. Returns HL=80h, AF DE corrupt, BC=CP/M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h: DB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2h: DB lengt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h: D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h+length:DB 'Abandon '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setting (80h) to 84h and (83h) to 0 will create a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to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RSE  Parse a CFCB. Entry: DE is a P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: OK - A is user/device id, carry set, H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XDOS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- A=20, Carry clear, HL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FCB  Display a CFCB at (D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=format byte: Bit 0 clear =&gt; pack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set   =&gt;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clear =&gt; output drive &amp;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set   =&gt;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clear =&gt; FCB is a 48-byte C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2 set   =&gt; FCB is a 32-byte directory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=0 =&gt; display onscreen, return H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send into memory at (HL...), return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BC DE preserved, AF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GDRV  Get current drive+1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GUSR  Get user number+1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PUSR  Set current user number to A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NDEV  DB number of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DEVS  DB devices string - eg "CONLST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DRVR  DW input-dev-0, output-dev-0, input-dev-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PW    DW password-error-handler, 0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handler entered with DE-&gt;C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handler should return Carry set &amp; HL-&gt;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rry clear, A=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PER   Called when there is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returns Carry set, HL -&gt;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rry clear, A=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ZFCB  Zeroise bytes 12-36 inclusive of a C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@POPA  POP HL,DE,BC,AF,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OS    Execute a BDOS function, but first setting the clock to th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HL) and resetting it afterwards. If all bytes of th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Fh, then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