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CPM3LIB (req. SYSLI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MG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EPG   Output character in A, using C3POUT or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OPG   Output character in A, using C3POUT or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EPR   Like PRINT, but to the PIPEMGR "stderr"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OPR   Like PRINT, but to the PIPEMGR "stdout"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ESTR  Like PSTR, but to the PIPEMGR "stderr"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STR  Like PSTR, but to the PIPEMGR "stdout"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will output to the screen if PIPEMGR is not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-level" routines below will not; they will simply swallow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P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PM00  Initialise PIPEMGR. 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PINP  Return HL = result of reading from PIPEMGR stdin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M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PCHR  Output byte in A to PIPEMGR stdo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PERR  Output byte in A to PIPEMGR stderr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PSTA  Get PIPEMGR status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M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PVER  Get PIPEMGR version in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@PFL  PIPEMGR flag. 0 if PIPEMGR is absent, 1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@PPB  RSX parameter block for PIPEMG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@PPN  8 bytes reading 'PIPEMG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@PCL  Make a PIPEMGR call with A=function number, HL=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rves BC and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STIM  Set the current time as a 5-byte CP/M timestamp, at H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SMIN  Set the current time as a 4-byte CP/M timestamp (seconds=0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preserved. Smaller code than C3S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G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GTIM  Get the current time as a 5-byte CP/M timestamp, at H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DAY   Given HL=4-digit year, E=month, D=day return HL=CP/M da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DNAM  Get the day name from a CP/M 3 day count. Writes three ASCI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E; returns DE incremented by 3 and all oth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2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A2D   Convert an ASCII string at HL to a CP/M day count in D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0  Z set:   Date OK, HL-&gt;end of date, DE=da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:  A&lt;&gt;0 Z reset: Bad format, HL D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2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A2T   Convert an ASCII string at HL to a CP/M BCD time stamp at DE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with A=0 to omit seconds, 1 to includ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0  Z set:   Time OK, HL-&gt;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:  A&lt;&gt;0 Z reset: Bad format, HL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 D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3D2A   Convert a CP/M 3 day count in HL to 0-terminated ASCII at 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DE-&gt;next character, all other registers preserv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3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T2A   Convert CP/M 3 timestamp at HL to hour:min or hour:min:se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. Returns DE-&gt;next character, all other register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A = 0 to omi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D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3DMY   Convert a CP/M 3 day count in H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=Day, E=month, HL=4-digit year. Uses HL &amp; 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MDYS  Lengths of the 12 months. You should set the second (Febr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te manually, as it may be 28 or 29 depending what y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date handled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DFMT  Get the date format currently in use on the system,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=0 for US, 1 for UK, 2 for ISO. Other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in future, so don't crash if you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reflect A (ie, Z if A=0); all other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E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DEVL  Look up a device by name. DE-&gt;6-byte name, uppercase,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HL-&gt;physical device record; C = device number 0-15; A B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rved. If failed returns HL=0, C corrupt, A B DE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E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DEVG  Return address of physical device record for device C (0 &lt;= C &lt;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0 if the device can't be found. Returns HL=record; AF B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E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3DEVC  Count physical devices in the system. 0 if there is no DEVTB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3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DTBL  Return address of the CP/M 3 device table in HL,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 such table. AF BC DE preserved, others as the BIOS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DINI  Re-initialise CP/M device number C. AF BC DE HL preserved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BIOS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IOS  Call the BIOS via BDOS function 50. All register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call, and the call number should be on the stack. C3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move i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P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PINI  Initialise the pager. A=0 for NOPAGE, 1 for PAGE, 2 to use S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POUT  Output a character in A. If it's a linefeed, check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3BRK   Called after a character has been input. If character is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bit 3 of console mode to see if program shoul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CMOD  Either: Set console mode in HL, or retrieve it into H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way as C3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ERR   Either: Set error code in HL (HL &lt; 0FFFFh); corrupts AF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: Retrieve error code into HL (HL = 0FFFFh). A=low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C D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EXIT  Quit with error in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SC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3SCBW  Write a word in DE to SCB entry L. } All regs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SCBB  Write a byte in  E to SCB entry 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SCB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SCBG  Read SCB entry L. Returns HL=word value, A=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C &amp; DE preserved. Flags refl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3SCPB  4-byte SCB paramet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3T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TBCD  Convert A from binary to packed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F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FBCD  Convert A from packed BC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OPT   Parse a 0-terminated command line for CP/M-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-&gt; list of words: DB len1,word1,len2,word2,...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 -&gt; 0-terminat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 -&gt; list of subroutines, to be called if a word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s: entered with HL-&gt;next char af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return HL-&gt;next char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use all other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D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DOPT  Parse a 0-terminated command line for DOS/Unix-ty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is as C3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USHI  Save interrupt enabled/disabled statu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OPI   Restore interrupt statu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PUSH  Push AF,BC,DE,HL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POP   Pop AF,BC,DE,HL. Can only be jumped to,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