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C BASIC (86) for the Master 512 is the Copyright (C) 1987 of R.T.Russell;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NOT  public  domain software.  You may copy  and  distribute 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, so long as the following conditions are ob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program  must be copied in unmodified form, complete  with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is notice and the other files on the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fee or charge may be made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may not be distributed in conjunction with any oth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Board Sysops may make the program available for downloading by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o long as the above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s of public domain or user supported software may distribut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subject to the abov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Russell                                               59 Campbel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February 1989                                             Grave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K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0474 533428                                             DA11 0JZ</w:t>
      </w:r>
    </w:p>
    <w:p>
      <w:pPr>
        <w:pStyle w:val="PreformattedText"/>
        <w:bidi w:val="0"/>
        <w:spacing w:before="0" w:after="0"/>
        <w:jc w:val="left"/>
        <w:rPr/>
      </w:pPr>
      <w:r>
        <w:rPr/>
        <w:t>(+44 474 533428)                                              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