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4  -  10/8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 The utilities READVOC and REA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The DISCiPLE and Plus D Interfaces -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TECHNICAL INFORMATION  (in file TECHINF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The AY-3-8912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or 'Z80', a Sinclair ZX Spectrum 4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program turns your PC into a Spectrum.  Its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largish) nut-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ZX Spectrum 48K model 2 or 3, and Spectrum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st compatibility of current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Interface I and Microdrive (cartridge in cartridg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and Plus D disk interfaces,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ape support: loads both normal and turbo-saved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ape interface on LPT port, SoundBlaster AD conve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; can also use .TAP binary tap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rapping ROM save/load routines.  Saving back to tap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either directly to tape or to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emulation of Spectrum screen, including all colou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and timing-sensitive border and attribute effe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ZX Printer, for Epson and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beeper through PC beeper, and of 128K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C beeper or AdLib (SoundBlaster)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igital and analogue joysticks, and mouse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Sinclair, Kempston or user-defin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Spectrum AMS Mouse interface (us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s on any PC with 80286 or later processor; support for 80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tinued starting from version 3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runs just above 100% of actual Spectrum speed on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and 25 MHz 386SX; can be slowed down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80 emulation includes emulation of R register, all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des, and unofficial flags; interrupts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50th emulated second; I have tried to make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n a time proportional to the time taken on a real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package includes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 I and Spectrum 128's "p" channel input/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outed to LPT or COM port,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s several utilities; to convert from and to other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e file formats, to convert snapshots into tape files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sound sample files, to display contents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o convert screen snapshots to .PCX and .GIF files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rogram is included which makes .VOC or raw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unds produces by the Spectrum, either by the bee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hip of the Spectrum 128, or the MI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s to any port can be logged, and stored in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information.  This log file can be translated in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ample file using OUT2VOC, for both ear and AY 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ple trac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code mapping feature, tags bytes that are execu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; useful for debugging and disassemb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meant to be used with the disassembler program DNS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lie Styles, lms@so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level support as in XZX 0.5.2; also support of .S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set a breakpoint, invisible to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load and save blocks of Spectrum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run under Windows (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VGA, EGA, CGA and Hercules video adap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VGA.  (Support for Plantronics discontin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quite a lot to explain in this documentation. 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itself requires some of your PC's resour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 demanding program, but there are some th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  These technicalities are dealt with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eneral things about the emulator are explained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sections 2.1 and 2.2, you will know most of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can be foun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has a number of ways to communicate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like the obvious keyboard and the screen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, the DISCiPLE/Plus D disk interfaces, the t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er, the sound chip of the Spectrum 128, the Kempston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S Mouse, the ZX Printer interface, and the RS232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and Spectrum 128 can be used to communicate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in some way. For instance, the keyboard is connect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and the tape I/O can be routed to a file, as well 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tape recorder, or it can come from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things are explained in the rest of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own Spectrums Johan Muizelaar and I built a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ed the SamRam (which has nothing to do with the SAM Coup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!).  It contains a monitor program and softw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 of programs.  It's still very useful and I still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An explanation of its functions is to be foun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peculiar to the Spectrum or its interfaces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ut useful to know, are collected in chapter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or instance a table of Spectrum keywords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to get them; unfortunately this information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ndard PC keyboards! More importantly, in this chap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how to use the Microdrive and DISCiPLE interfaces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robably unfamiliar to many former Spectru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nteresting technical facts about the Spectru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while debugging the emulator.  As much as I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final chapter, which can be found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CHINFO.DOC.  You don't need to read this chap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A specification of the file formats used by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Tatort BBS, which used to be the '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support BBS', has ceas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by now a great lot of Spectrum-relat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vailable on the net.  A good starting point is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quently Asked Questions) list originally started by M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zullin, and now maintained by Damien Burke. 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bham.ac.uk/~dmb/speccy/faq.html.  It is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vg.unit.no/pub/sinclair/docs/specfaq.  This latt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s a lot of Spectrum snapshot and Sinclai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ed!  A long list of FTP sites carry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 included in Damien Burke's FAQ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internet newsgroups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sinclair, where many Sinclair enthousiasts meet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.  You will find lots of well-informed people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aforementioned FAQ file before asking questions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join in afterwards.  Note: Please do *not* post bin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.sys.sinclair news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gistering - sound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80' is a shareware program.  The program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and the parts which are left out ar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You are encouraged to give this demo version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iginal archive in any way, pleas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emulator consists of the Z80-304.ZIP archiv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 (3.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Documentation file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INFO.DOC - Technical info about the Spectru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out help screen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displays a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tarted, and will only run normally for five minut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rogram cannot be slowed down anymore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oad from or save to tape, and it does not emulate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us D interfaces.  Everything else works a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DAT   - Utility to edit the additional data part of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iles, which contain loading screen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long, 'digital' .VOC sound sample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put to the emulator,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B   - Reads .VOC sound samples from SoundBlaster using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pplies a digital filtering and oversampling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thm tuned for Spectr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or raw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/Spectrum 128 games, or SAVE directly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aw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but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get a version of the emulator that will not emulate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Jimaz in the Czech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vid Pomeroy in New Zealand, whichever is most conveni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riendware in Spain and Sinclair Freakeren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registrations, please either PRINT your order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BLOCK CAPITALS to aid readability.  If you use a postal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or direct transfer, please try to also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with details of the payment etc.  Many payment sl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(BP=British Pou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can be by cheques (Sterling on a UK bank, or Eurocheques)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order made payable to B G Services.  You can als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Giro account 324.82.16  (B G Services).  Girobank p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le, Merseyside G1R 0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money in cash, in which case also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 Marks (registration fee US$ 30/US$ 25, DM 50/DM 40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use other currencies than British Pounds on chequ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conomic to change.  If it is the only option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P 8 to cover drawing costs.  I regret I cannot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is archive is old, please enquire on price befor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on a 3.5" HD disc together with some 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ich is either PD, or has the approval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c sizes may be requested, but these may no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cslab.felk.cvut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tes reserve the right to ignore any order which does 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er registered version and wish to upgra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registration site, sending return postage.  Upd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ersion number and normally sent free if a disc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is received.  Updates from previous versions will carr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o have a list of other emulators for the PC and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but the list in Marat Fayzullin/Damien Burke's FAQ w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nd detailed, so I deleted mine.  I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emulato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or the Commodor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for the Acorn Archim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fo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or th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the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the NeXTSt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y old one for the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is makes the Sinclair ZX Spectrum the most ofte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emulators available for the ZX81.  Carlo Delhez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ote a Spectrum emulator for the QL, wrote the ZX81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icator (for the QL) and XTender (for PC's)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For more information, take a look at the FAQ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emulators.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ery first beginning in november 1988, when I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code for the emulator, Johan Muizelaar has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ng and critical user, being only satisfied when it wa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there are quite a few things I would never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if he hadn't insisted that I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profited much from the fine cooperation with Brian G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, besides handling the UK registrations, also generates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of suggestions, remarks and bug reports.  He also bro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tact with many people that contributed to the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part of the things new to version 3 of the emula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Hugh McLenaghan.  He wrote all code for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and for the ZX Printer emulation (where I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ugs...)  Also, Hugh wrote much of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interfa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anks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rlo Delhez for information on the '128 and several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dre Mostert for some more '128 info and info on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alter Prins for many '128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rco Holmer for making the program such a big hit at the HCC d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nk de Groot, for finding a solution to a bug in A86 v3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rnt Gulbrandsen for a suggestion which made the emulator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ation on a group of unofficial Z80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ud Zandbergen for his digital joystic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an Garnier for providing the chips to reanimate my real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ttore de Simone for finding a nois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dy Biesma and Tonnie Stap for providing info on the DISCi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rkhard Taige for various bug repor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an Cull for enhancing the DISCiPLE program and two bug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rt Lenaerts for information on the AZERT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ris Lemon for fixing a bug in the CALL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more not mentio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ersion contained a few bugs, but this version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g-free.  You can safely operate nuclear power plants 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ystems with this software.  And if it still happen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feel free to su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ugs that disfigured the previous version are gotten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Most notably, the problem that saving a Disciple/+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old data to be overwritten has been fixe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Disciple/+D disks still has its problems, bu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in question, they have overcome in particula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sent me bug reports, for which I am very gratefu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moved most of those, but have not been able to remove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because the report was too vague and/or irreproduci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or because of a mixture of reasons like: difficult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blem to most people, easily circumvented, or lazines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rad still holds the copyright on the 48K and 128K 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kindly allowed fre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ROM is (c) Bruce Gordon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ROM is copyright Datel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and Lifeguard are registered trademarks of Romantic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icensed from Romantic Robot for use in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Spectrum emulator 'Z80'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PC Format, may NOT be further distribute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which are part of the registered package,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trum emulators running on PC's.  In principle, it i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Z80 emulator code in an emulator for another Z8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however, please do contact me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work on any PC with 640K memory and at least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with a VGA, EGA, Hercules or CGA video adap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it will also use EMS memory, an Adlib compatible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 card, a mouse, and an analogue or digit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first read in the switches that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.INI file.  You can enter switches there just like you 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Lines starting with a % sign are ignored;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switches, you may specify a snapsho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file will then be loaded and executed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Z80 is not necessary.  The emulator will also read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the snapshot format of, amongst others, Arnt Gulbrandsen's J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onvert them to .Z80 files (but you may want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), and it reads .SLT files (containing snapsh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ata, mostly level data for games consisting of var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tries to figure out what hardware is availabl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it finds them.  Most of the time this will work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ll it anything, but if you have to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by putting switches on the command line. 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ten can be put in the Z80.INI file.  If you give a swi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, for instance if it is also in the Z80.INI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Trident VGA with version 3 BIOS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ompressed at the top of the screen, while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ertical white lines.  This is due to a bug in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 Start the emulator with the switch -xv to get a fu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GA adapters do not produce a stable picture when Z80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GA mode.  If your monitor doesn't sync, try switch -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ck-and-white VGA monitors only display one of the thre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(green most of the times), resulting in sever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becoming indistinguishable.  Use -xb to use grey to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Hercules, try starting the emulator with -x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The emulator will use a non-standard Hercul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-screen Spectrum picture.  You may need to 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o make the imag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Plantronics, try -p and -q to see which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got EMS memory, the page swapping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mulated exactly, and, more seriously, it i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st programs will work, they will be too slow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Also, the emulator needs lots of base memory if no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; if you don't have enough, try specifying -x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make the emulator use as little memory as possi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several buffers).  The emulator uses 332K or 572K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with and without EMS memory respectively), and 47K les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if -xt is specified.  If this is still not enough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u, which saves 83K, but then Hi Resolution Colour emul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86 and 486 machines you can emulate EMS by softw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.  The speed of the EMS emulator determines in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peed of Spectrum 128K programs, so it may be wise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for the best results.  I use QEMM, which seems to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a built-in sound chip.  If you have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oundcard installed, the Spectrum 128 sound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dlib card.  If you haven't, the loudest of the thre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will be played through the internal PC speaker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quite nice, sometimes it is horrible, but it's al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andard PC.  If you don't want to have the Spectrum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through the internal speaker, use the switch -xi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dlib card to be used (for instance to hear the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peaker) use -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Pro-Audio Spectrum 16 sound card,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FM.EXE program; it causes problems with the emulat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MVSOUND.SYS is installed in your CONFIG.SYS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ro-Audio Spectrum 16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channels of the Spectrum 128 sound chip can work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, whereas the FM chips of the Adlib card cann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blaster is equipped with CMS chips, the noi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grammed.  Specify -xc to use the CMS chips.  (Thes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on Soundblaster Pro cards, and neithe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iving in Belgium or France, you are probably using an AZ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Specifying -xz on the command line will make all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unctuation keys work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mulator erroneously detects an analogue or digital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witch 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now also be run under Windows 3.1!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e tape interface and Real mode doesn't work anym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, keyboard handling under Windows is much impr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s well as without Windows.  If you let the emulat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you may use EGA or VGA, if you want to run it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use CGA, because the virtual video display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annot handle the VGA mode I use (although it's onl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; even Windows 95 doesn't know how to handle it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other default settings of some paramet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) if you run the emulator under Windows;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the .INI file in the directory of the Z80.EXE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witches must be put on the command line or in a .PIF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.PIF file (which runs the emulator in windowed CGA mod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O icon file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measures the speed of the computer it runs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way.  Under Windows 95 this gives reliable result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causes Z80 to run about 3 to 4 times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tinker with the speed setting to get it to ru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utomatically detect whether Windows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ppropriately.  To run the emulator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DOS environment, use -xw.  If you use this swit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it turns windows compatibility mode OFF, and hang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 Resolution Colour emulation (which doesn't rely on the t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emulator under Desqview, use -e for EGA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 running under OS/2 is not a good idea as it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ost important switches that you have to specif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.  Most of the other switche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for various things which can also be 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running.  Some useful things to select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.Z80, .TAP and .MDR files;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basic functions of the emulator, resi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F1-F10,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starts, you'll see the usual Spectr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 on screen.  Pressing F1 will pop up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s the function of the function key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, you enter the main menu of the emulato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can be chosen directly by pressing another function ke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lp screen pops up if you press F1.  If you're somewhere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tructure from the main menu, pressing ESC will get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higher most of the time.  Pressing F10 will ge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lect Hardware' menu option sits under function key F9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n major configuration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SamRam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M.G.T. Interface  (i.e. DISCiPLE or Plu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so allows to choose the M.G.T. type, +D, Disci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loaded operating system supporting graphics output using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one supporting HP-PCL format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figurations except the one with SamRam, the Multiface 12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mulated too.  The Multiface 128 software is aware of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to, the Microdrive of the Interface I and the Disciple and 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hange has been made, pressing ENTER switches to th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Spectrum.  If you don't want the Spectrum to rese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will switch to the new mode while preserving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e program as possible.  Switching from 128K mode to 48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most always crash the program, except if you ente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fore switching.  Be careful when you change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; when switching an MGT interface (Disciple or +D)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ise always to reset the emulator, as otherwise the hard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not match the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amRam's monitor on a 128 program, switch the hard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nd generate an NMI (Extra functions - N)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ulator.  This will often work, but you can'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cr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al Spectrum 128, the menu bar of the startup scree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 on the '128 keyboard.  These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normal cursor key (5,6,7 or 8) and shift.  So you can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with shift-6 and shift-7.  It is possible to use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his; you have to select Cursor joystick emula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default) and press Num-Lock once to have the PC-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ectrum Shift key too.  You could also specify -x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or put it in the Z80.INI file) to make the PC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press shift for you in '128 mode; see also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and Load Program options (F2 and F3) will save the who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trum and some of the emulators' settings to a .Z80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will pack the data somewhat, so that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.  The amount of memory saved depends on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; 48K for normal Spectrum, 80K for SamRam, and 128K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(Note that the RAM contents of the M.G.T. interf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are not saved.)  The settings that are sav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rogram dependent, for instance which joystick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more technical settings like those of the R register,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sue 2 emulation, double interrupt frequency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. 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.Z80 file will cause several setting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 will not reset these setting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! Especially the joystick emulation setting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can be checked and changed in the Change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ops up if you press F4. You can do many things here.  The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s can be used to redirect the RS232 output; see sect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is.  R - R register emulation, and L -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re usually only necessary when loading program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on these options see section 2.6, and section 5.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etails.  Other settings 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 resolution colour emulation, also called 'coppering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flickering of moving characters, and to see so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therwise not visible.  Also, this allows you to se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tripes in the border.  See section 2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ssue 2 emulation will turn the emulated Spectrum in an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(This option also works, but is out of place,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mode).  Some very old programs (Blue Ribband, Spinads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keyboard properly on Issue 3 Spectrums, 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is option was added. 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ound enables you to turn off all sound, useful for late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uble interrupt frequency is useful for slow machines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run faster when this option is on.  If you're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gram on a slow machine, always turn this 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which is polled by an interrupt routine, will respo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 On the other hand, some programs will crash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deo synchronisation is used to remove the flickering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some programs.  You can choose between Normal,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  Normal works well for almost all programs; Ghosts and Gob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naps look much better when this is turned to High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moving smoothly or flicker, or a background no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hole, experiment a little bit with this setting, and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hen you've found the best setting.  On fast compu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 res colour emulation instead.  This setting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res colour emulation is on.  (For a more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e section 2.4 and section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oystick emulation specifies which Spectrum joystick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and mouse, and analogue or digital joystick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You can choose from Cursor (default), Kempston, Inte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-defined.  As already said above, if Cursor joystick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-Lock key controls whether Shift is pressed too with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 (Since the shift and number keys are pres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it is possible that the Spectrum has alread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, but not yet the others, when you press both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therefore get the number 5,6,7 or 8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. If you have used a +3 or +2A Spectru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 - Change speed lets you control the 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effect, slowing down the emulator make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codes correspond more exactly to the actual timing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(Remember this is not possible on slow P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cludes the discussion of the F4-'change settings' menu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generates an NMI. This is used to activate the Samram,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, or start the Disciple/+D Snapshot facility. If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t may reset the Spectrum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or CTRL-F5 resets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urns on Real Mode.  Try this when the emulator is playing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unds a little harsh.  This mode is needed when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saved games from tape;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nd F8 activate the tape and Microdrive/M.G.T. menus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, or generating an NMI can be don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o, in the X - Extra Functions menu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NMI software of the SamRam for instanc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snapshot file, or just after you changed the hard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 it is also possible to save or load a memory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napshot; to set a breakpoint (see section 2.21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hell to DOS. Furthermore, here you can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 for the OUT logging feature.  If port FE is logged, such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translated into a .VOC sound sample file using the OUT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yping BASIC-programs in 48K mode,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some Spectrum keywords.  Further dow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phabetical list of all keywor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combination. For 'on-line' help, press ALT-F1 to se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Letter keys are mapped to the Spectrum's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and CTRL keys can both be used for Symbol Shift.  Th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lot of keys on the PC keyboard which don't exis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Many of them are used, to make thing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have several special functions. 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and CTRL-ALT-DEL quit the emulator.  Better use F10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nctuation keys - = ; ' , .  / and their shifts: _ + : " &lt;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effect of pressing Symbol Shift and the correspon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so you can use these in the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presses Shift-1, EDIT, used as a sort of ESC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s.  The Backspace key presses Shift-0, the Dele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CapsLock presses Shift-2, Spectrum's caps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cursor keys and the numeric keypad keys 8,4,6 and 2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Interface 2, Kempston or user-defined joystick. 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,5 and ./DEL on the numeric keypad control the fir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joystick is selected, you can select whether Shif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essed with the NumLock key (but see the discussion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emulator on a slow computer, try select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frequency.  Most programs poll the keyboard by interrup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se the ROM does, and doubling the frequency with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will make the emulated Spectrum react much more quick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an AZERTY keyboard, the standard mappings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t all properly.  Include the switch -xz in your Z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is case; many punctuation keys will now als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pport for other non-US keyboard layouts;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-map the keyboard by yourself by using the -kx swit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x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AB denoted the scan-code (in hex, between #01 and #58) and #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hat should be pressed when the emulator sees thi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keys are coded by bytes below #40; the lower three bi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 number (0-7), and the upper three bits the column number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1 of rows 0-7 are respectively Shift,A,Q,1,0,P,Enter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2 to 5 are the keys on the same line, but mor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 For instance, C is on row 0, column 4, and has code 0+8*4=3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.  Function key F11 has scan code #57, so to map F11 to 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x5720.  Code keys '#CD' in the range #C0 - #DD are used to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  Here is the list of codes in this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0  Edit                          #CF 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1  - or _                        #D0 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2  + or =                        #D1  +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3  Delete                        #D2 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4  ; or :                        #D3  Joystick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5  " or '                        #D4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6  , or &lt;                        #D5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7  . or &gt;                        #D6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8  / or ?                        #D7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9  *                             #D8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A  Capslock                      #D9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B  Numlock (Shift toggle)        #DA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C  Scroll lock (+CTRL=Quit)      #DB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 Joystick up                   #DC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  - or _ (for grey -)           #DD 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 keypresses on the PC keyboard are only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 a certain extent, depending on the particular keyboard. 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uld handle TAB and the keys on the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but my new keyboard can't.  There is absolute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one about it.  Playing games can be a problem sometime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live with it.  All information sent by the keybo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fferent ways the emulator can emulat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y, in which 50 times an emulated seco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changes, and they are subsequ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This works fine, and was the only mode avail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It works basically the same with all video mod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 much slower than others. EGA is notoriously slow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way it has to be addressed. VGA is definetely the fastest.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re the only video modes in which the colour of the oversc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; in these modes, some emulation of border effects (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s, for example) can be done. You don't see these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overscan colour results in 'snow' line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t is possible to eliminate these by waiting until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in horizontal retrace.  This takes some time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n't do this in Real Mode. Real time load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delay, so the screen does not update. You can selec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but you risk Tape Loading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mode, the point (relative to the 50 Hz interrup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creen is displayed can be controlled by setting the '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Mode' to normal, high or low.  If you se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lickering excessively, try changing this set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C's Quest for Tires won't look at all good with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; many programs display subtle differences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rcules and CGA modes not all colours can be displayed. 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ll colours can be displayed, but some colou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in Bright 1 as in in Bright 0.  Only in VGA mod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closely the Spectrum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video emulation mode is called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n this mode great care is taken to display each video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right time, and also the precise times the border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s used to build the border pattern. In this mod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resolution colour effect is visible; all flickering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liminated (provided they weren't already ther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!), so no need to adjust the Video Synchroni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of using this mode is that it is much slow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has to keep track of the number of T states pass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grab a line from screen memory and put it in a buffer 192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imes a second.  But on fast computers, 486's and up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easily emulate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C mode only works with a V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loading turbo-saved programs in Real mode,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spended because they take too much time (even on fast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fresh the screen by pressing U - Update in Re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his only if you're sure that the emulated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block, for pressing U during loading is a sure wa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beeper is emulated by the PC's internal beep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50th of a second the screen has to be updated, and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ime even if there are no changes, the sound is a bit har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real mode, the emulator won't update the screen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und good.  If you select HRC mode, the sound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sher than it doe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of the Spectrum 128's sound chip is played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; if you haven't got such a card some notes ar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.  That sound will be turned off,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s a sound through the normal speaker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128 programs use the sound chip and the bee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and this won't work properly without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can load programs that are saved to tap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but also turbo-saved programs can be loaded.  Further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sk file act as an 'emulated tape', so that the norma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s can be used to transfer data to and from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ad programs from .VOC sound sampl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multi level games; the levels on the tape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samples, and loaded when needed without having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ecorder.  How to use .VOC files is described in sect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current section is about loading program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need an interface to connect the tape rec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There are two ways of doing this.  You can use a tap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PT port.  A circuit diagram is in the DIAGRAM.Z80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tain a ready-made interface from B G Services, see sect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can also use the SoundBlaster for tape input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additional interface is needed.  The LPT ta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more robust in loading.  When using the SoundBl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areful not to put the volume level too hi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oundBlaster will clip, which is a sure way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s.  The LPT tape interface is not sensitiv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proven very difficult to load programs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.  This is due to the fact that the emulat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filter the SoundBlaster input (except for a trivial hi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o remove a 50 Hz hum) in Real mode.  For direct loa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interface is strongly recommended.  For load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, the utility READSB (see section 2.19) will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e sample.  Loading via READSB is, I think, as rel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via the L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programs back to tape, you have to us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; it is not possible to use the SoundBlaster for thi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ay to save programs in standard format to tape though;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.TAP file - see below - convert it to a .VOC file and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to a tape.  Use a good sample player, one that doesn't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 millisecond between bloc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 DIAGRAM.Z80 a tape tester is present.  The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s to be calibrated, and this program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olume level when using the SoundBlaster as input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resistor of the LPT tape interface has to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, which should go to 0% when the volume is down, po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50% at normal volume.  In the case of the SoundBlast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s turned up, the bar first goes from 0% to 50% and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turates and drops below 50% again.  The volume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it is just 50% in the non-saturat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ell the emulator which LPT port you use for tape I/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b2 for example to select LPT2 for tape inp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Z80.INI file).  Use -xo to select the SoundBl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input.  It uses base address 0220 by default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use for instance -xq 0240 to specify address 02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 not use the SoundBlas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load programs: in 'real' or normal mode.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 emulator doesn't update the screen or scan the key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mulated Spectrum program can run smoothly. 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00%, but then you're able to load everyth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would load, including turbo-saved program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on screen are the loading bars in the border (o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).  Real mode is selected by pressing F6.  Sav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is a bit useless but it works; enter the SAVE comma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start saving and quickly press F6 when the saving sta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n real mode, the PC clock is not upda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hind for as many minutes as real mode has been switch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clock won't be affected, so the next time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ings will be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just fast enough, don't slow the emulator dow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 Because the IN instruction is relatively slow,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10% for the best results.  If your compu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you can best slow it down to exactly 100%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bit too slow, you can try to make your tape recorder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(usually you can do this by adjusting a little screw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or), I successfully loaded several speed-saved programs at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mode, the standard ROM loading and sav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pped' (at addresses 04d8 and 056a) when they're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r loading.  A routine in the emulator itself then take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s or saves a block to tape (or a disk fi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LOAD "", the emulator starts loading using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routine.  You'll see a blue window appear.  Pressing F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witch to Real mode, and the emulated Spectru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loading process (if it is running at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block is loaded or saved, a window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block to be loaded or saved appea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, for example because you want to enjoy the load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-t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AVE and LOAD routines has a great advantag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compared to using the Spectrum's own routin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e advantage is that the internal routine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no matter how slow or fast, without hav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run at 100%.  The disadvantage at using them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won't understand turbo-saved files.  For normal u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outines work much easier, and real mode load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urbo-saved and well 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most programs are protected.  The emulation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exactly right, or those strange decoding rout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eatures of the processor the programmer could think o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crash.  It is most important to switch the R-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emulation on, as virtually all protected programs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ister.  Sometimes programs are real sensitive to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; if programs refuse to load, try sampl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n a .VOC file (see below) and load it from there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register and LDIR emulation on); when loading from V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imings a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files with the extension .TAP to hol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pe', with several blocks on it.  Each block is usuall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r a data block; a normal file thus consists of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odes of operation when loading and saving to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multip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.TAP file mode, each block saved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, like what would happen if you were actually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  In the same way, when loading in single file mode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wants to load a block, it is presented the next block in the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is handled as it would if the block was loaded from ta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ROM needs a header and is presented a data blo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it.  The header will however be considered to be rea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LOAD "rubbish" will show all headers in the .TAP fil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ual Spectrum would show all headers on the tape if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block is loaded, the file pointe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So a .TAP file can be considered to be an infinite tap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mode is useful to save whole programs to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that need to load in level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 of 'random access' file management is also useful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eveloping a program and need to save sever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disk and later load back a specific one. 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 (by positioning the file pointer us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but there's a different mode of operation tha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: multiple .TAP file mode.  In fact, by default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is in multiple .TAP file mode,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rom all .TAP files in a specified directory,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When it has finished reading the last one, it will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, the emulator will put the two blocks of a normal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the data block, in one .TAP file with a unique nam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able letters of the file name and a two-digi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.TAP file is irrelevant to the emulator, bu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the name of the actual Spectrum file you save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If the Spectrum program saves a data block to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aving a header, the .TAP file produced will contain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, and the DOS file name will be HDRLES, with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ppended to make it unique.  The format of the .TAP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ple .TAP file mode is exactly the same as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string together .TAP files; for insta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created in multiple .TAP file mode can be put into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simply by concatena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ILE1.TAP + FILE2.TAP ALL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what you can do, but how to get the emulator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the final section is about: the t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to enter the tape menu.  Pressing S will select or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mode.  As a default, multiple .TAP file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 there are three other possible choices in the menu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, D selects a tape-file directory where the .TA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to and loaded from.  A default director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-xs switch on the command line or in the Z80.INI fi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xs c:\spectrum\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 and O options are used to select the source and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ing and loading: the LPT port (in/out) or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put) for a physical tape recorder, or 'disk' fo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directed to disk by default if a default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given by means of a switch on the command line o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ngle .TAP file mode is selected, different and mor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With R and W, the input and output tape fil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the same.  If a specified output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to append to or overwrite this old file.  Sav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file; loading always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ful shortcut is ALT-F7: it will automatically select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prompt for an input 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 option - Browse - the position of the fil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.TAP file can be changed.  If you, for instance, type LOAD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AD "" CODE, the first header is read, 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ll other headers before trying to load the file agai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 you can conveniently change the file poi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eader (that is, every block with flag byte 0 and leng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the name and type, and of every data block the lengt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B can also be used to delete specific blocks from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ake sure you do not only delete a data block or a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may get confused.  (Double data blocks will be ski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headers can generate Tape Load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multiple .TAP file mode, I and O are used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tination for saving and loading.  If you enter a .T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or W, this will automatically be set correctl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et the input or output back to physical i/o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n Single .TAP file mode you can use 'tape mirroring'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tape (in normal mode, i.e.  not using Real mode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saving a copy of each block loaded into a .TA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can later be used to load the program agai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.  There are two ways of mirroring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and exact mirroring.  The last one must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al cases; it will always make a copy of a block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tape error (the corresponding block in the .TAP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tape error).  This causes ticks in leader tones to mak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so the .TAP file may get messy.  Do not use exact mirr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have to; I think normal mirroring will alwa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eave the tape menu when for instance tape mirr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d no output filename is given, the emul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insist that the error be corrected.  Yes, it's stub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point about multiple .TAP file mode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no .TAP files at all, and try to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emulator will reset itself to physical tape I/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irectory and try again.  Note that simply putting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directory does not reset the emulator to multiple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s it will not look in the directory again as soon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files contain sound samples, so they can also contain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tape.  The emulator can load programs from the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, by keeping track of exactly how much time elap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a program, and every time the emulat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ads the EAR port, supplying it with the right sample. 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, a .OUT log file, the emulator can als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.VOC file with the right sou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.VOC file playback is discussed. 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to a .VOC file, or how to produce a .VOC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-generated music, please read section 2.18 about the OUT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has to keep track of the emulated ti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do some calculation every time the EAR port is read (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rather often when loading), the emulation spee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(by a factor of two, roughly) when playing back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.  So loading programs using VOC files may tak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m directly.  On the other hand, it is not a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emulator run at 100% now, so that even slow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urbo-saved programs, provided that they can read samples.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computers, the emulator can be set at the maximum speed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uch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.VOC files is sensible for instance when you have a mult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where subsequent levels are saved in a non-standard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cannot be stored in .TAP files.  The higher 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.VOC files, and loaded when needed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 sample with any sampler program.  The emu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OC block types.  It does not support compressed blocks,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ll 8 bit samples.  The problem with some sampler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small gap between subsequent blocks within the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aps are usually inaudible, but do cause tape loading err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important that the sample is taken without any g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OC program reads samples from the LPT tape interf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, and can take long continuous sampl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converts the 8-bit sample to a simpl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READVOC also uses only two values for the signal he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highly compressible .VOC files; compression factor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are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OC is good at taking samples from the LPT tape interfa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worse when used to take samples from sound cards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ff using samplers provided 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onvert .TAP files to .VOC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AP2VOC.  This was useful to test the .VOC playback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makes it possible to write .TAP files back to tap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back a VOC file, press F7 to go to the tape menu, and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VOC file playback menu, and enter the name of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played. The VOC file is now in stand-by.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the emulator starts playing back the VOC fi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loading routine is hit; that is, as soon as you type LOA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.  The emulator will now play the VOC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rrespective of what the emulated Spectrum program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upplied to the EAR port!).  When the end is reache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, and the emulator switches back to norm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ause the play-back at any time. 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ading, since it will immediately result in a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is also possible to start play-back without LOAD "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for instance when the VOC file consists of a turbo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t is possible to wind and re-wind the VOC file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 tape.  The position is displayed in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emulator by "z80 -tv file.voc" will play that .VO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 input as soon as the emulator starts.  It makes sense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.Z80 snapshot file from the command line.  To m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starts loading right away, type LOAD "" &lt;ENTER&gt;,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 mode), B (back to normal mode), F2 (save snapshot)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have several levels saved on the tape, to be loa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evel is completed.  There are several ways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imply playing it, and loading next levels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-recorder seems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blocks in which the level data is saved are written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format, you can convert them to .TAP files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the program uses the usual ROM routine to load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routine is trapped by the emulator, so that inst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ape, the blocks can be loaded from these .TAP files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s to .TAP file, use a standard tape-to-tape copy progra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pe menu (F7), specify that tape output should go to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locks are just code blocks with header, simply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Mirroring option and loading the blocks at 16384 (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that most probably result; just reset the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) will do the trick.  If the blocks are headerless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press NMI (F5), D for Disassembler, and L:4000 (wit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enabled) to load and mirror each block.  Here also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rashes which result if the block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method is to store the level data blocks in .VO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se files are huge, lengths of several megabytes a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can be compressed very tightly (if you used READVOC or REA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m).  Then, if you need a block, simply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it,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want to hack into the program, you can al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that is responsible for the loading of a level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int, enter an ED FB instruction, with 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, and HL the address at which the block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then try to load the data.  If loading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is toggled; it is untouched if the data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data can be stored in a .SLT file (Super Loader Tra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snapshot and can contain data for several leve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gram was not loaded from a .SLT file,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files with the .DAT extension.  The name is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last loaded, with the required level number ap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; letters are dropped from the file name if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most 8 characters long. If the file is not foun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of the level number, and given the opportun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LT files can be produced using the ADDDAT utility.  See als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, file format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 FB feature first appeared in XZX 0.5.2, and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l Marks.  It is now supported by many other emula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tape, this is really simple.  Cartridges ar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s of 137923 bytes.  These files have the extension .MD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6K of data.  The emulator emulates 8 micro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e Interface I software can handle, and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files can be inserted in any of the 8 microdrive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one file into more than one microdrive;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ffering done by the emulator as well as the Interface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in data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enter the microdrive menu.  Press 1 to 8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and I to insert a microdrive cartridge. 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ne, or type a new name.  If the cartridge file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asks whether it should create it.  When creat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ormat it first; if you don't, you'll get a 'micro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' error when you try to read it, just as happen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matted cartridges.  To format a cartrid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the cartridge should have 126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can be write protected; see the menu option in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a characteristic of the cartridge, and th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formation is therefore stored i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 the real Spectrum, you'll have to be careful with OUT'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is inserted.  Try OUT 239,0 (on a real Spectrum,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icrodrive motor) and wait a few seconds; most of you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!  You can stop the microdrive motor by typing STOP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generat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s are emulated at IN/OUT level.  This mean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program that uses microdrives ought to work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tilities use hook codes, and these will 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P line is emulated; this signal is activated if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 a piece of tape with no data on it.  If the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eader block of a microdrive header or data block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lock is considered to be a GAP.  This will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rites a bad block to microdrive deliberatel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nd unformatted, or when you type OUT 239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he microdrive, load a Spectrum program, switch t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+If.1 mode if necessary, and turn on Multiface 128 emul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 I(nsert cartridge), enter some file name and create a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, return to the Spectrum and press F5 (NMI), S(av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ame, choose M(icrodrive), choose F(ormat) and wait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S(ave).  Then reset the Spectrum, and typ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m";1;"name" to re-load the snapshot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switch to SamRam mode, make sure a formatte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, press F5, S, M, S, name, and press ENTER twi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ave a snapshot to microdrive.  This snapshot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planation of the commands of the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, see the relevant sections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at address 32768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862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'open file' counter; failing to do so will result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verwritten when you use the Plus D snapshot feature as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system will not build up a used-sector-bitmap if this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.  You can check that this counter is 1 by typing PRINT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23; this one open file is the file "rom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press F10, X, S for Save Data block, set sta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o 32768 and 16384 (decimal) respectively, and save the 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LUSDROM.BIN.  If you re-start the emulator n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de: to use your own version of the DISCiPLE rom, proceed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043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this, the base of DISCiPLE's system vari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298 = 664 decimal.  If it is different, chang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rresponding to location #1DEF but displaced by #8000 by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position 6999 decimal).  Then use DEBUG or an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t-and-paste utility to put the 16K file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S.BIN file; see file TECHINFO.DOC for the exa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the DISCiPLE or Plus D interfaces in turned 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right hardware mode in the F9 menu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type will result in a Spectrum reset (unless you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), since a different ROM is swi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disks 1 and 2 refer to drives A: and B: respect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i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Using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original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is a registered trademark af RORANTIC ROBOT. 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rue multi-purpos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lly universal and 100% automatic back-up facility fo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, Discovery, Plus D or Disciple (although the Dis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mulated, so that that feature is not u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8K RAM extension - suitable for GENIE, LIFEGUARD, or as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ULTI TOOLKIT to study/modify/develop programs, POKE infinite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works on the Spectrum 48/128.  It can be used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; it is immaterial what is inside the Spectrum at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or from what source (tape, disk, cartridge) i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yped in, etc.).  Multiface does not save programs, b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compressed RAM image).  Upon returning from the M128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loading, the programs continue as if never frozen.  To use the M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sh the NMI key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lect the required op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to abandon the Multiface and exit to BASIC (provided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 By using exit, you come out of the Multifac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fforts are made to preserve the current program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main condition is the existence of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- without these the Spectrum crashes.  A successfu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full access to the program.  To restart it, if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know the starting line or address.  Exit is im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K mode when the edit ROM is paged and Spectrum ROM is off;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it does not appear on the menu at all.  All in 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it to BASIC if it exists - it is like jumping into a poo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if it's full of water, a crash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to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to proceed to the SAV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put the name of the program.  Up to 9 characters (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he input RUN automatically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ave to: Tape, Microdrive, Opus [does nothing], Disciple (us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lus D too).  You can save the entire program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, or the screen only.  Programs are compress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 room possible and to load faster.  Screens sav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are left intact as standard Spectru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ormat microdrive cartridges.  Cartridges are automat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ogram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: to access the MULTI TOOLK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- to PEEK and scroll through addresses or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to allow you to type in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- to toggle between hexadecimal and decimal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- to point to the Z80 registers as they were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- to open a window with full on-screen ed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.  The flashing window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bottom edit line.  The window display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, but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to see the 128 bytes in the window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- to inspect RAM banks 0-7 in 128K mode.  Press s +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to dump screen to printer.  For printer interfaces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You can POKE address 8200 (decimal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 to turn the line feed on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to turn the line feed off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o dump screen as text with the line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dump screen as text with the line fe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- not to return, but jump to another address. 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code users only.  Enter the address to jump at 819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/hi).  You can jump to Spectrum ROM/RAM and to M128 8K 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128 overshadows the ZX ROM (8192-16383), address 8194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status: if it is 0, the M128 RAM remains paged, 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RAM and any other value disables the jump comm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if it is 0, also the M128 ROM (0-8191) remains pa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mp from the main menu, and you can also pre-program M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directly upon NMI (F5) and by-pass the M128 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 To program the direct jump, POKE 8192-3 wit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and then also 8195-7 with a special identification wor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82,85,87).  Whenever you press NMI now, you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address and not see the M128 menu.  To retur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program you stopped, use RST 0.  To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face normal operation, press NMI and BREAK (shift+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  This also cancels the code wor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mode M128 uses 8192-11144 as a buffer (8192-13496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ceed to SAVE) and overwrites anything in there. 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, you have 8257-16338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- to clear the extra 64K RAM bank (in 128K mode only!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ny time, but it is only useful with 48K programs in 128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should save 48K programs in 48K mode anyway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reasons, clearing the banks in 128K program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M128 has a software on/off switch, so that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nvisible to programs until the NMI switch was 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witch is not emulated.  The M128 could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O' in the main menu; this does not work on the emula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urn off the M128 in the Select Hardware (F9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tra 8K RAM - M128 has an 8K Rom contain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an 8K RAM used as a buffer.  You can use the 8K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code routines or for data (but not for BASIC).  The 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ged in machine code to be accessed: use IN A,(191) to pag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,(63) to page out.  The BASIC In and Out commands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(they work, but result in a crash).  The 8K RAM oversha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ROM and thus anything contained in the M128 RAM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s to the Spectrum ROM, as they both occupy the sam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28 RAM routines should therefore be self-contained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ing infinite lives - To POKE, say 31000,0, first load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  When it's loaded, press NMI (F5) and select th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.  When the toolkit menu appears, press SPACE and type 3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type 5 digits the cursor automatically moves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no need to press ENTER), so type 0 (value is 1-3 dig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time press ENTER.  Finally press Q to quit the toolkit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128 was designed by Romantic Robot UK Ltd, 54 Deans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nue, London NW9 8EN, tel. 081-200 8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he only Spectrum i/o channel that could be us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emulator.  Using .TAP files instead of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often easier, but sometimes using the RS232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too, for instance if you've got a null-modem l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a Spectrum with interface I to the PC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and programs easily.  Furthermore, the RS232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let the emulator communicate with a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send their output to the channel designated as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hannel'.  First of all the ordinary Interface I RS232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channels.  Secondly the 128K printer "P" channel.  Thirdly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is converted to a format appropriate for Epson or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(works for most dot matrix, and most laser/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 and also sent to this channel. Input from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hannel' is sent to the Interface I's "B" and "T"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S232 port, the "B" or "T" channel, be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.  The first, binary, channel is the raw channe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ll data go through unchanged.  The "T" channel won't l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through and will expand any keyword; useful for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ut otherwis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its own RS232 port; it is called the "P"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Interface I's or Spectrum 128's own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 be processed as 'RS232 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o the RS232 channel can be routed to an LPT port,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to a file on disk.  Input can come from either a file or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 using L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ST (shorthand for PRINT #3 and LIST #3), be sure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output to RS232; by default it sends its output to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which is not supported.  You can open the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#3,"B" (or "T" for listings, or "P" on a Spectrum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buffered.  This is important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transferring files using the SAVE and LOAD *"b"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.  If the header is missed, for instance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file type, re-sending the file will not directly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still be bytes in the buffer.  You have to clea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before re-sending the file.  When inputting from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can be reset to point to the start of the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rea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ting from or outputting to a disk file,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displayed as a byte-count.  An &lt;EOF&gt; sign will appea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read completely through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redirection options are in the Change Settings (F4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COM port, make sure you have initialise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emulator with the Dos MODE comman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s COM1 to send and receive at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nd 1 stop bit, the default for the Interfac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to transfer programs from a Spectrum to the P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.  First, you need a null-modem lead.  I myself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                                 'AT'      '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 pins)                                (9 pins)  (25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xD   ������������������������� RxD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SR   ������������������������� DTR     4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CTS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RTS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ND   ������������������������� GND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CTS and RTS have to be connected!)  This is not a full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; you can only send data from the Spectrum to a PC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, you can use the LOAD *"b" and SAVE *"b" comman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al Spectrum and the emulator to transfer programs and data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first type LOAD *"b" and then SAVE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  If you have problems with transferring data, try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o 4800 or 2400 baud; this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Interface I, but do have a printer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s, then you can transfer data using LPRIN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and INKEY$ #3 on the emulator side.  It need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support several joysticks and the Microsoft mo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veral Spectrum joystick interfaces, and the A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First, joystick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already said in the introduction, the emulated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, Interface 2, Kempston or user defined) is controll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5/0/.  on the numeric keypad and TAB as fire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joystick can also be controlled by a mouse, or by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either analogue (PC standard) or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ue joystick support is rather straightforward. 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t works - it couldn't be simpler.  The digital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obvious, since PC's don't sup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gital joysticks, Ruud Zandbergen has made a devic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puts of a normal analogue joystickinterface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joystick to a PC.  Here's the circuit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pins male  (pc)                           9 pins male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9 &lt;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 k�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&lt;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&lt;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&lt;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&lt;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&lt;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&lt;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means: connect pins 4, 5 and 14.  The same applies for p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Here's the 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9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15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k� , � Watt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47 �, �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7-wire flat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an be fitted into the 15-pins plug. Make sur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ouch the other blank connections! This interfa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ual digital joysticks, with or without auto fire (that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that work with a Kempston joystick interface, or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dore 64/Amiga or Atari). The joysticks for the Spectrum +2/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, however the pin layout is eas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oystick interface needs an analogue PC-joystick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connect TWO analogue joysticks (on one plug!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can do this, but some multi-I/O cards support only on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ocumentation of your I/O card to se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interface is suitable.  The soundblaster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C games will behave strangely when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connected; they run very slow or crash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remove the joystick interface (not only the 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3, the Spectrum joystick (Cursor, Kempston, Sinclair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) can not only be controlled by the cursor keys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but also by a mouse.  Specify -km on the command l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ontrol the joystick too.  (By default,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Z80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Microsoft mouse can control the AMS Mouse inte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 example by Art Studio.  Specify -ka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is option.  The mouse will not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.  Because of I/O address clashes, the AMS Mous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mRam or an M.G.T. interface enabled.  Also, since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ust be initialized, and the state of the AM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ved in the .Z80 snapshot file, it may be necessa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before the point at which the Spectrum program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 interface.  The program Art Studio re-initializes the A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however, so with this program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You still need to customize the program to use the AMS m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so a snapshot of Art Studio will not automatically work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load the original from tape again, an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between various snapshot formats, and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various tape file formats to .TAP files.  Currently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NA format (used in various emulators, such as JPP, Peter McGa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on the Amiga, and XZX), the .SP format of VGA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 .PRG format of SpecEm, and all old .Z80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version is to a .Z80 file, the old (v1.45)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ill supported by the emulator, and some othe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new format.  Note that, because of this, ConvZ8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.Z80 files containing snapshots of 128K or SamR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Z80 recognizes what it should do by the extension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command line; to distinguish between VGASPE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's .SP formats you can use the switch -o. 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digits only, it is taken to be a ZX tape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n-digits and is none of .SP, .Z80, .SNA, .PRG or .TA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a SpecEm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Em can load .PRG snapshot files, but cannot save the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the Multiface I, which can save snapshots to tape. 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se blocks as tape files to disk.  If you conver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TAP file (in the correct order!), you can load them into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rogram as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bout the utility CONVERT, which can conve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's own format into each other, and also conver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formats into others.  It is not about 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emulators; read section 2.15 if you want to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as useful when the emulator could onl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s and the RS232 link.  It has become less useful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and the possibility to load and save block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Spectrum memory, but it still has som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read three types of input files: pure ASCII, pure by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.SCR screen dump), and files produced by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pure bytes, ASCII with either CR (Spectrum standard)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standard) for line breaks, SAVE *"b" files containing a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, a .PCX or a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can you do? Main uses are adding LF (10 hex) byte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duced by the Spectrum; converting a code block into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 into the Spectrum using LOAD *"b" (and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: converting a SAVE *"b" file to pure bytes), and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mp to .PCX or .GI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useful, but possible: LISTing a program (SAVE *"b"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readable ASCII, and the reverse: converting an ASCII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as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a .PCX or a .GIF file, input should be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a screen (length 6921 bytes exactly) or a bare .SCR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6912 bytes).  You can make screendumps by selecting the X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built in it some snapshot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any 48K Spectrum program to tape or to a .TAP fil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section 3.2 below.  But the SamRam softwar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8K program.  The Multiface 128 can also write a snapshot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some cases it is still preferrable to use TAP2TAP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produces less and shorter blocks, and doesn't corrup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the Multiface code does (on Spectrums without Multi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hat can convert a 128K snapshot (and 48K o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 to a .TAP file is called Z802TAP.  The .TAP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oader, and a loading screen if you want.  Z802TAP 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t writes (using a better method than used in compressing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to save loading time.  If you don't want it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for instance when you want to take a look at the ram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, specify -u when you run Z802TAP. 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program simp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-ti tap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ing LOAD "" (for a 48K program) or changing the hardwar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and choose 'Tape Loader'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also use Multiface 128 or the SamRam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to a 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AP2TAPE writes .TAP files back to tap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batch file TAP2TAPE.BAT, which executes the TAP2TAP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ing the emulator.  The .TAP file is written to tap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, so that if a block contains a tape error, it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from tape either.  If the entire .TAP file has been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will start loading from tape.  At that point, press sp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2VOC program converts the tape block in a .TA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ips and clicks.  The resulting .VOC file will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  It can be loaded back into the emulator, which is rather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the original .TAP file is better in all respec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the program to tape using a 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g OUTs to any I/O port.  These OUTs are log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, in which is stored what was written to which port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se log files are used for recording sounds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 to port FE, which controls the internal beeper, and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BFFD and FFFD, which control the soundchip of the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lated into a sample file by OUT2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command line switches.  The sample frequenc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osen by specifying "-f frequency" on the command line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ing frequency of 10 kHz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 the OUT2VOC program filters out all frequencies abo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frequency, so that no aliasing occurs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sequence of samples in a .VOC sample file. 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ing tape data, these aliasing effect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sample files you can use -d to produce 'digital'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ntaining only 'high' and 'low' sample values, and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.  These sample files can be compressed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OUT2VOC program listens to the EAR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-m to have it listen to the MIC output (only), and -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isten to the AY-3-8912 soundchip of the Spectrum 128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or example -e -a, the program will list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not all registers of the AY soundchip are updated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gisters are initialised and left at that value. 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supply the initial values of the soundchip regis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specifying '-i file', where 'file' is the snapshot tak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ed recording the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programs use extremely many OUTs to produc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ight for example OUTs about 70000 times a second, thereb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ne of the finest music I've every heard coming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Spectrum.  The OUT2VOC program takes quit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.VOC file from the raw .OUT output.  Use -q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ttle less precise conversion.  The difference seems to b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.  This switch has no effect when converting AY soundchip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-s, silences of longer than 1 second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use -r to produce a raw sample file, without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 sample, go to the Extra Functions menu (F10, X)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 Select the ports you want to log (by default only FE is log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ame for the log file.  OUTs will be logged until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name, or press ENTER on an empty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block of data to a .OUT file, simply type the r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use any (turbo-save) program to save it to tap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 tend to grow fast; one bit on the tape correspond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 and therefore two 5-byte entries in the .OUT file; a 48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.OUT file of at least 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 16 bit address for an I/O port, only OUTs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gged.  If you give an address smaller than 100 hex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hose low byte equal this number are logged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ossible to log all OUTs to, say, an even port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 and EAR ports respond to all even port addresses,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a port different from FE, so this will be no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reas the 'official' addresses of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port of the AY soundchip are FFFD and BFFD respectiv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e other ports that work too.  One particula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D, heaven knows why.  For these programs, specify FD (or 00F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ort to log; this will ensure that all OUTs to any addres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D is logged (which, alas, includes the much-used port 7F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ent discussion on comp.sys.sinclair revealed that th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OUT2VOC leaves much to be desired.  It is on m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 The utilities READVOC and REA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read samples from the LPT port or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them in .VOC files, for later play-back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you use the SoundBlaster as input device,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s not very reliable then because Z80 does not filter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; you can store level data of games on hard-disk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out having to play the actual tape again; thirdly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y to load the program with different emulator setting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OC uses polling to read the sample.  This method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y high sample frequencies (even 20 kHz is too much some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work reliably in multi-tasking environments (DOS 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95) for example).  It is however the only way to tak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PT interface, and works well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B has been written for taking samples from the SoundBla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MA to read the sample, and applies a digital filt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liable loading.  It offers a number of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filtering is highly recommended: for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tape format, -n is appropriate; for turbo-save forma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.  If neither of -d and -n are used, ordinary analogu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duced, which will very often not load successfully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Z80.  For low sample rates, say 10 kHz, it is a goo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wo-times oversampling (switch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SB is started, it displays a signal level bar. 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 reasonable input level is reached; do not increas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above 50%.  Press any key to start sampling, and then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d display the signal level bar again, or any other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B uses 0220 as default base SoundBlaster I/O address, and IRQ 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terrupt level.  Be sure to set these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f your card is not set to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ADVOC and READSB produce very large files. 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gabytes of free disk space available.  After samplin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 can be compressed using ordinary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m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I will briefly explain all command line switch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to at least once read this section carefully;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andy features that will otherwise be readily overlooked. S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re by default put 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emulator will by itself correctly determine which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VGA mode is by far the best: it is the only mod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re correct (including the bright hues), and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mode.  Versions prior to v3.04 also had Plantronic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as possible video modes; these are remove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v       400-line VGA (for some Tr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b       Black-and-whit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-and-white switch is useful on black-and-white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ose only display one component of the RGB sign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ighted average, so that some colours become indistinguishabl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ident video adapters, as well as some others,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ideo BIOS: they don't want to be put in 200-line mod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, when -xv is specified 400-line mode is us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Emulate Spectrum without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Emulate Spectrum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[28]    Emulate Spectrum 128 (can be used with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k       Emulate Multiface 128 interface  (can't be used with Sam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       Default to M.G.T. interface instead of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d       M.G.T. = DISCiPLE RO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p       M.G.T. =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select the default start-up hardwar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This can all be changed in the Change 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znnn.n   Emulate the Spectrum at speed nnn.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ensible setting for this is -z100.  By default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      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s hi-res colour emulation by default, so that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-res colour effects are visible.  This setting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Emulate the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necessary in turbo loaders and otherwis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ince they almost invariably use the R register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The R register has to be updated every instru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emulation of it reduces the emulation speed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30%.  Don't do it unless it proves to be necessar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 any program that uses it on the run.  If the R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, the R register acts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l        Better (but slower) LDIR/LDD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 8086 MOVSB is used to emulate an LDIR or LDD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struction.  Programs that use them a lot, most notably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y and Manic Miner, run very fast.  On slow computer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only ones that are really playable.  On fast computer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oo fast, so it is a wise thing to use -l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without -l the LDIR instruction is not emu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overwrites itself; with -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l, -yh  Low, high video synchron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control the phase between the 50 Hz interru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.  Some programs need a different 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lickering of moving characters.  Enabling hi-resoluti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lso eliminat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   Emulate an Issue-2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EAR line 1 when there's no signal, instead of 0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3 Spectrum's.  Some old programs need it (Spinad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   Double interrupt frequency (10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low computers this may help to get the keyboard to respo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       Redirect Spectrum RS232 output to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      Redirect Spectrum RS232 output to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F       Redirect file F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       Redirect COMn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F       Redirect Spectrum RS232 output to fil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to, and reading from, the Interface I's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nels "b" and "t"), the 128K printer channel (channel "p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, respectively read from, the appropriate devic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 a format suited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inters or HP Laserjet printers and also be sent to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'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a       Do NOT use AdLib for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c       Use SoundBlaster CMS chips f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i       Do NOT use internal PC speaker for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dLib compatible card is detected, 128K sou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as far as is possible, to the internal PC speaker.  Use -x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128K sound through the PC speaker when there is an 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MS chips, the 128K soundchip's noise cannot be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.  If you have CMS chips installed, use -xc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 is on a different base address than 0220, use -x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km       Use MS Mouse to control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a       Emulate Spectrum AMS mouse interface controlled by 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z       Use digital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k       Do not look for analogue or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1       Do not use 2nd analogue joystick as Sinclair 1 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2       Use 2nd joystick as Sinclair 1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ed joystick (Cursor, Kempston, Sinclair 2 or user defin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the arrow keys and TAB, 5, INS (0) on the P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also by a digital joystick, and analogue IBM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Use -kk if the emulator erroneously detects eith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ka is specified, the PC mouse controls the emulated A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Because of I/O address clashes, this only works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.G.T. interfaces disabled.  The AMS mouse is supported b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analogue joystick will, when present, always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1 to 5, the Sinclair 1 joystick keys.  If neither -k1 nor -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emulator will look if the second joystick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neutral position (i.e. is attached) and if so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sually work.  If it incorrectly recognizes the joysti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1.  If it doesn't recognize a joystick while it is connec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c       Emulate Cursor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k       Emulate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2       Emulate Sinclair joystick 2 (keys 6,7,8,9 an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u&lt;lf&gt;&lt;rt&gt;&lt;up&gt;&lt;dn&gt;&lt;fire&gt; 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quite clear I think.  For instance, -juipqzm make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i,p,q,z and m keys, for instance to play thos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ce games.  Special characters are [ for shift, ] for symbol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for enter and \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xs       Default to shifted cursor keys (NumLock) in '128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C arrow keys control the cursor keys 5,6,7,8 and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The Spectrum 128 had its arrow keys pres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plus shift, and the menu bar of the reset screen of the '1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shift+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       Use LPTn for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o       Use SoundBlaster's A/D Converter for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q adr   Set base IO address for SoundBlaster (default 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PT tape interface of the SoundBlaster is used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Only the LPT tape interface can be used for tape (MIC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v F     Play .VOC file F to 'ear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 F    Insert cartridge file F{.MDR} into microdr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m D     Select default directory D for .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d D     Select directory D for Multip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s D     Specify default directory for Sing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 F     Use F{.TAP} as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F     Use F{.TAP} as tape output (if exists,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m       Mirror tape input to disk (Do also specify output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       Mirror tape input to disk in EX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w       Don't wrap load pointer of tapefil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p       Pause after loading .TAP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uite clear I think.  If -tv is used, the VOC file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so be sure there's an appropriate snapshot run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ith the signal.  -tw makes the emulator load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when a .TAP file has been read to the end, instead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from the beginning.  It is used in Tap2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l N     Select LPTn for ZX-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j       'Off-line=wait' instead of 'Off-line=No ZX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e       Epson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h       HP PCL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f N     Issue a Form Feed every N ZX Printer lin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HP PCL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to graphic data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matrix printers) or HP PCL (most inkjet and las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Use -0e or -0h to select which format to use; default i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defaulted in Z80.INI).  Also, this selects the defaul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to be used; the two ROMs have different screen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loaded.  If you're using a Laser printer, use -0f 103 to hav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the page once in a while.  103 lines approximate one sheet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PT port to print the data to with -xl;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nter to which ZX Printer output is sent is absent, bu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, the emulator tells the Spectrum program that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ttached.  If you want the Spectrum program to wait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-line or busy printer, then put -xj in the Z80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not defaulted because printers sometimes say they'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or off-line when in fact they are not there at all.  Besid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s do a COPY without asking, and with this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uld lock up (as versions 3.00 to 3.02 did; in v3.0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REAK into such a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i       Disable Discip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Disciple and Plus D have their own interrupt rout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50 times a second.  Because this involves many page sw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slow on the emulator.  Since the interrup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anyway, it is reduced to once every two second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is may still be too much, in which case -0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Disciple and Plus D interrupts.  Do not tr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dos!  (which is not emulated [yet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p D     Select default directory D for .Z80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z       Assume AZERTY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e Belgian and French AZERTY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r F     Use file F as standard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will be used in 48K modes only, and must be exactly 16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t       Use as little memory as possible with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u       Use as little memory as possible; disable HR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xt, all unnecessary buffers used for efficiency purposes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minimum size.  Saves 47K, but can make a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.  With -xu, 83K is saved, but Hi 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       Do not display tape info window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0       Do not show intro screen, and don't paus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seem to really hate either, or even both. 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annoyance, -00 only works in the registered version. 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e       Do not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is switch will result in the emulator using 240K mo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making a grand total of 564K).  Furthermore, all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uch slower, so especially the 128K emulation gets ve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g       Log all outs to FE in O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y       Dump trace of program in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OUTs to port #FE that do not change the state of eithe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AR are not saved to the log file, to save disk space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ant all OUTs to be logged, -xg will do the trick.  The -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for producing a somewhat crude trace;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on the .OUT form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m F     Build map of opcode locations in fil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pecified, Z80 keeps a map of the 65536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in memory, and tags the address of each instru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.  When the emulator is shut down, this map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8192 byte file.  See section 5.9 of TECHINFO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ile format, and remarks on how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w       Run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, the timer is not re-programmed.  The emulator count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o see when an interrupt has to be generated (so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lower).  In a Windows (3.1 or 95) DOS box, using -xw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ompatibility mode off (as Z80 is aware of Window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this switch on itself in that case) and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ng.  There is probably never a need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xABCD   Press key #CD for scancode 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re-map the keyboard, for instance if your 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, you can re-map it to F11, or any other key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hard-coded, so that a key pressing , also press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ifted.  The scan code is between #01 (ESC) and #58 (F12);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n be found in many places.  The format of the ke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f       Switch full 16K of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blems at the Rom/Ram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trum programs that have an odd stack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ver the ram/rom boundary, for instance Deep Strike, and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ashed version 1.45 of the emulator; the problem was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in version 2.01, and has been removed in version 3: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a word read from or written to FFFF will be read or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.  You can check this by typing CLEAR 65535: POKE 65535,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BASIC; this will lock up version 1.45 of the emula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ck up version 2.01 if the 80386 is in virtual mod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rash the emulated Spectrum (as it should) on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on FFFF is not done at every potentially problematic o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make the emulator noticeably sl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till possible to 'hang' the emulator.  Not go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, though.  All existing programs seem to work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itical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rograms (the only examples known to me are Fireman an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are more) are quite sensitive to the relati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peed of emulated Z80 instructions, and crash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They rely on this-or-that amount of instruction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nterrupts.  If you slow down the emulator, the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ne, because then individual instructions are mo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.  When running in Windows compatibility mode, load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the Hi-Res Colour emulation is switched on,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completely as the emulator is then counting of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 states to elapse betwe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hifte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nnoying to have to press Num-Lock every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(because otherwise you'll have to use Shi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to move the menu bar).  To make the emulator press sh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very time you use the PC cursor keys in '128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xs. If you press Num-Lock now (in '128 mode), the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pressed.  The 48K modes are not affec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ning non-standard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emulator with a different rom than the standar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rom image file on the command line.  Use the switch -x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file' is the name of the image file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16384 bytes long.  It will of course not be used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or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'ZX' by Rindt and Bruckner comes with several rom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tape format.  You can convert these files to .TA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them in the normal way (in RAM), and then save the 16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AM directly.  You can also extract it from the files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debu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ebug rom.000       (or other rom file (of 16406 by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115 L 4000,100       (move the rom down, overwri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x                    (new length of exactly 16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rom000.bin           (or some oth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        (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0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        (and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ing with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emulating a DISCiPLE/+D and by entering POKE @11,0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has been selected, going back to a hardwar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 causes problems with printing to the ZX Prin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addresses of the "p" channel have been changed by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.  Use the "b" channel of the Interface I instead. 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to the ZX Printer by entering POKE @11,1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ng the M.G.T.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y default channel #3 prints to the ZX Printer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modes, if a DISCiPLE/+D is emulated output to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, as these interfaces use the ZX Printer I/O por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point may be set in the Extra Functions menu, option B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, the emulator will at the beginning of each instruc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program counter is equal to the breakpoint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ase, it notifies the user, and continu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now save the snapshot and inspect register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Dump, for example.  You could change hardware mode to Sam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 NMI from the menu (using Extra Functions, N)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ound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ne points.  If a breakpoint is hit, the instr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address is not yet executed.  It will be upon re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nerate an NMI, and subsequently return from 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hat will be executed after the NMI i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; this will thus make the emulator 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.  Press ESC to continue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chnical reasons, when counting T states, the tim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directly preceding (in execution) the one a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not taken into account.  When the emulator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, the current frame will be a few T states longer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, probably.  The R register is counted throug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's emulated,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reakpoint address happens to point to an operand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, the emulator will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is a hardware device Johan and I built for our Spectru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32K static RAM chip which contains a mod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asic ROM and a number of other useful routines, lik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napshot software.  You can compare it to a Multiface 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more versatile.  Another useful feature was a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hich allowed use of the shadow 32K Ram, present at 8000-F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pectrums, but hardly 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e low-level hardware features of the Sam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  In this chapter I'll explain the softwar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oftware, somewhat bombastically called the 'SamRam 3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 or the 'Sam Operating System'.  By the way, all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xisting computers is in fact purely coincidental and h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been intended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offers a few new Basic commands, and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are activated by an NMI, i.e.  by pressing F5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iscuss the Ba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by starting the emulator with the -s switch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it from the F9 menu.  Normal Basic functions as usu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s different from the original one.  There are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*RS, *MOVE, *SAVE and *SPECTRUM, and two new functions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, which have replaced ASN and ACS.  DEC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hexadecimal number, and returns the decimal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is the inverse of the DEC function, and yields a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S sends its arguments directly to the RS232 channel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"b" or "t" channel first.  You're right, it's of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*RS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is useful: it moves a block of memory to another pl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50000,16384,6912 moves a screen-sized block from 50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works like *MOVE, except that it activates the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.  I used this command to update the shadow ROM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you can use it to move the shadow ROM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Ram where you can take a look at it, for instanc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0,32768,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ECTRUM resets the SamRam Spectrum to a normal one.  You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memory.  By resetting the emulator by pressing ALT-F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is activated again.  Not very usefu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the Ramdisk, which is, like the Spectrum 128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the SAVE!, LOAD!, CAT!, ERASE! and FORMAT!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.  FORMAT! and CAT! need no parameters; ERASE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 name.  If a file is not found, the SamRa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End of File error.  The Ramdisk has a capacity of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(F9-3), and press F5.  A menu with eight icon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You can select each icon by moving the arrow to i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or the Kempston joystick), and pressing '0' or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can also be selected 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icons are two arrows with N and E within them, a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with the letters 'mc' in it (activated by pressing D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identified by 1 and 2), a printer (P), a cassette 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aying 'overig'.  The 'D' activates the monitor or dis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tion 3.3 for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 or E returns you to the Spectrum.  If you pressed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ctrum rom will be selected when the NMI software retur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, the Rom with the Basic extensions will be selec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may crash if they see a different rom than the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1 selects the tiny screen editor.  You can move a '+'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bout the screen using the cursor keys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Get the current ATTR colour from the screen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, and store it in memory.  This colo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ut the colou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the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move all screen data that is invisible by the ATT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Take a look at the bitmap below the ATTR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Return to the main menu.  You can also retur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, or ESC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Change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0, you can edit the current 8x8 character block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gain you control the cursor with the cursor keys.  N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 pixel.  In this mode there are two commands: C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block, and I inverts it.  Pressing EDIT (ESC)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two screen buffers.  Buffer 1 is used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visible when you pressed NMI, to be able to restor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.  This is the screen you edit with '1'. 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an be used to hold a screen for some time; it is not 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I software directly, and will not even be destroyed by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2', a menu appears with four Dutch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cherm 1 opslaan        (Store screen 1 into buff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Scherm 2 veranderen     (Edit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chermen verwisselen    (Swa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cherm 2 weghalen       (Remove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unctions are rather obvious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P' pops up the printer menu.  The screendum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pecifically for my printer, a Star SG-10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some other printers, but not on most. 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channel, so you have to redirect it to an L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the most interesting, 'S', for a moment, let's fir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menu, 'O' for 'Overig', Dutch for miscellaneou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menu options, of which three are not useful.  The firs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cartridge currently in Microdrive 1.  The last,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Basic if this is anywhere possible: it re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system variables and generates a Break into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r instance to break in a BEEP, or crack a not-so-very-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.  The three other options select normal or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and store the current setting in CMOS Ram.  Speed-sav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on the emulator, because the speed-save routine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32K ram bank regularly, and this takes too much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setting is not important if you use the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which will be used by default, unless you select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'S' option.  This option allows you to save a snap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or microdrive.  I used it a lot on my real Spectrum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 on the emulator.  It is very useful is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program back into a real Spectrum agai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itches' you can toggle.  The active choice is indicated by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ox, inactive boxes are non-bright.  You have to us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e it...  The first switch lets you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should be active if the program loads or no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is you load it back in a SamRam again.  Usually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to be active because I like the character set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witch indicates whether the SamRam should save a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, which it takes from screen buffer 2.  If screen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reen, this switch will by default be 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witch lets you select the output media,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loaded back into the SamRam, the only by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upted are four bytes down on the stack; this will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any problem.  If the program is loaded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se four bytes will also be corrupted, and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lines of the screen will be filled with data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less than any other snapshotter I've see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I uses more than 35% of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 BASIC loader needs code in the SamRam ro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the RANDOMIZE USR 43 calls it).  It won't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tandard BASIC loader that doesn't need this cod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many people desperately need it...  Anyway,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you can write a compressed snapshot to cartridge which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ly very convenient part of the emulator, and I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It is very MONS-like in its commands and visual appear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ingle-step however, but on the positive sid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ONS hasn't.  It is a part of the SamRam, and canno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Spectrum 128 programs.  If you want to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program, press F10, then change the hardware to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etting, and finally generate an NMI in th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won't probably be able to continue to ru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you're able to see what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 for NMI, and D to enter the monitor/disassemb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lines are the first eight instructions, starting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from here on abbreviated by MP.  At first, MP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knows all official instructions, and the S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inofficial instruction (i.e.  starting with DD, FD or 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the first byte is displayed on a blank line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se display the value of PC and SP, the first ni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(including AF and the program counter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during NMI), and three MP-memories. 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torage of the MP, for instance when you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a CALL, and want to return to the main proced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art of the screen displays 24 bytes arou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one letter long; no ENTER needs to be given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perands are needed, a colon will appear.  By defaul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hexadecimal input.  A leading $ denotes that the nu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decimal.  If you give the # command,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o decimal, and you need to explicitly put a #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ich is to be interpreted as a hex number.  Also, afte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l addresses on screen will be decimal.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" symbol evaluates to its ASCII code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 will evaluate to the current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crease the memory pointer by one.  You effectively shi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ncrease the memory pointer, shifting one by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hift one instruction down: the memory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by the length of first instruc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Change the value of the memory pointer.  For instance, M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.  The word operand supplied will be stored in the first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and the others will shift on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, you'll want to store the memory pointer by P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.  Typing G:1, G:2 or G:3 moves the value of one of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es to the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yte.  This command needs a byte operand; it will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emory, and the memory pointer will mov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sert.  The same as B, except that you can po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  It continues to ask for bytes to poke unti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Toggles the default number base betwee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nd.  You can enter up to ten bytes,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memory.  Searching will stop at address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earch string is stored in shadow Ram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not always terminate.  Typing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tarts the search.  Byte operands are enter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number bigger than 256 decimal is e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as a word in the standard LSB/MSB format.  So,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34,12 hex in that order.  Note that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12, not 12,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line starting with " decodes into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ten) behind it.  Normally this would on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.  So instead of typing "M "Y "N "A "M 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ace=enter here) you type "MYNAME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" will also be search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x is treated as a wildcard.  So if you search for CD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all to a subroutine in the block 8000-80FF i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arch for x 8000, you'll see every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hat has the address 8000 a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Continues the search started by F from the current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: Displays one page of disassembly on screen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: Back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[Shift 7 also works, cursor up]: Go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itor stores the addresses of the previou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Go back one byte (de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Go one byte forward (in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Dump this screen to the printer, in ASCII format.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S232 output to a file, and run CONVERT on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's into CR/LF's before printing (or tell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ther key displays the next page of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List.  The same mode as with $ is entered, bu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the bytes with their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Useful to look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lear.  Fills blocks of memory with a specifi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prompts with 'First', 'Last' and 'With'.  The '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inclu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ump.  Prompts with 'First' and 'Last', and dum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of the block between these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 See remark at $-Z.  The 'Last' address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gisters.  If you press Enter after R,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contents is displayed.  If you type one of A,B,C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H,L,A',B',C',D',E',H',L',I,R,AF,BC,DE,HL,AF',BC',DE',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,IY,SP or PC, you can change the value of it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SP also changes the PC and AF values by the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the Interrupt mode or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plaats.  (Move).  Prompts with 'From', 'To' and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ave.  Enter the start of the block you wish to sa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itor then prompts with 'Length'.  The block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header, as a normal data block (A, the flagby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ad.  Loads a block of data from tape,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Normal data blocks, headers and block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flag bytes can be loaded.  The first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the flag byte.  If the checksum isn't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, indicating a tape error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eader read.  Loads headers and displays the con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're reading this part, I assume you know someth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Probably you would be interested in peeking into the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the Interface I, the Spectrum 128, the Discip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.  You'll first have to move these roms in ra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m with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om can be moved into ram by saving it to micro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b" channel, with SAVE *"m";1;"rom" CODE 0,8192 or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,8192, and loading it back again at 32768 for insta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ut this small machine code routine at 23296 and run it: F3 21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 E5 21 00 00 E5 C3 08 00 21 00 00 11 00 80 01 00 20 ED B0 FB C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  You ought to be able to disassemble this piece b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amRam roms are easy.  The first you don't need to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looks at the extended basic rom by default.  The seco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ved to 32768 by typing *SAVE 0,32768,16384.  (The 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'128 rom, the one which is active at reset and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code, is moved up by typing SAVE!"rom"CODE 0,1638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!"rom"CODE 32768.  The other rom is most conveniently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t to a .TAP file and loading it back again in ram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type SPECTRUM first, and then switch the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roms can be transferred to RAM by simp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disk and loading them back at say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ROM is paged by an IN from 191, and paged out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address 63.  Don't forget to disable interrupts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whether the M128 has a well-behaved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s from 0-8191, RAM on top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supports the Interface I, the Multiface 128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interfaces, and the Spectrum 128.  Many Spectrum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xperience with them, so some comments may be usefu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 don't think this is the right plac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Basic in full detail.  If you want to know it all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manuals!  Information on the Multiface 128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pectrum Basic, you will need the key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y the way now also use the Spectrum 128 Basic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in b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F1 in the emulator, the Spectrum keyboard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For completeness I include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nd their key-combination.  In the list below, K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mode, E for E-mode (type Shift-Alt of Shift-Ctr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), S for Symbol Shift, and SE for Symbol Shifted (Alt/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: select E mode and type the letter while depress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.    Code | Keyw.    Code | Keyw.    Code | Keyw.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E g    DRAW     K w    MERGE    SE t   SAVE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SE w   ERASE    SE 7   MOVE     SE 6   SCREEN$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S y    EXP      E x    NEW      K a    SGN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      SE q   FLASH    SE v   NEXT     K n    SIN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 i    FN       SE 2   NOT      S s    SQR      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  SE e   FOR      K f    OPEN #   SE 4   STEP    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 SE l   FORMAT   SE 0   OR       S u    STOP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SE z   GO SUB   K h    OUT      SE o   STR$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E b    GO TO    K g    OVER     SE n   TAB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K b    IF       K u    PAPER    SE c   TAN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  SE b   IN       SE i   PAUSE    K m    THEN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 SE 9   INK      SE x   PEEK     E o    TO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   E u    INKEY$   E n    PI       E m    USR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SE h   INPUT    K i    PLOT     K q    VAL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K x    INT      E r    POINT    SE 8   VAL$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  SE 5   INVERSE  SE m   POKE     K o    VERIFY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K v    LEN      E k    PRINT    K p    &lt;=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 i    LET      K l    RANDOMIZE K t   &gt;=   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K c    LIST     K k    READ     E a    &lt;&gt;      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K z    LINE     SE 3   REM     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E w    LLIST    E v    RESTORE  E s    DEC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E d    LN       E z    RETURN   K y    HEX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N   SE 1   LOAD     K j    RND     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     K d    LPRINT   E c    RUN      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pectrum kbrd  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S 6             ALT (or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S 7             ALT 7 or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S 8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S 9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S 0             ALT 0 or SH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S r             ALT r or SH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S t             ALT t or SH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S o             ALT o or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S p             ALT p or SH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S h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S j             ALT j or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S k             ALT k or SHFT +/= or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S l             ALT l or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S z             ALT z or SFH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S c             ALT c or SH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S v             ALT v or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 b             ALT b or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S n             ALT n or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 m             ALT m or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microdrive, you'll need cartrid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can create an empty cartridge file for you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t before you can use it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the cartridge currently in Microdrive 1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'.  Next, type CAT 1 to get a catalogue of the files on it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 and the number of kilobytes free.  You can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CREEN$ you can use all other expression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saving to tape, like LINE nnnn or CODE x,y etcetera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ack from cartridge, you typ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n't exist or is of the wrong typ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rror message.  To erase a file, typ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"m";1;"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* is needed (or even permitted), and that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given.  There's another way to create a file on a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by using a command like OPEN #3;"m";1;"name"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stream.  You can use MOVE to move data from stream to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not go into that --- it's not very much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o the microdrive, you can also 'save to the RS232 l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ype SAVE *"b"SCREEN$ (note: there's no name!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On the emulator you can send the output to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inter (then SAVE *"b" is useless), to a file (can be usefu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 port (very useful if you connect a real Spectrum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!).  You can load the data back by typing LOAD *"b"SCREE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the RS232 channel is fed with the right input (from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a file).  See also sect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, open stream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at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ll simply copy everything you send to stream 3 (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LPRINT or LLIST) to the RS232 channel; the seco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's into CR/LF's, breaks off lines at 80 characters and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into character sequences.  "t" is useful for LLIS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extra commands: CLS #, to clear the scree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to their reset defaults, and CLEAR # to do a CLS #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open streams (discarding all data tha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uses its own system variables.  At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make (or RASP, or flashing question mark) an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tatement you execute, it inserts them automatical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not run when the Interface I has inserted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So if you load a game from tape, reset the Spect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make an error typing LOAD "".  With a bit of exerc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were two disk interfaces fo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M.G.T. (Miles Gordon Technology)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was the DISCiPLE, this interface consisted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microdrive network compatible interface,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2 joystick ports (emulating kempston, cursor, and Sinc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).  The unit also had an inhibit button which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rdware (except the joystick ports), and final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hich when pressed stopped the computer to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to disk or the screen to be printed.  This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was the second of the interfaces, this was a c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DISCiPLE, this interface only had a dis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inter interface and a snaps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terfaces had a D.O.S. (Disk Operating System) which wa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(8K) and partly RAM (8K).  When the spectrum was turned on,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.O.S. was in control and whenever the command R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he ROM tries to load up the RAM part of the D.O.S.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e advantage of this is that the D.O.S. can be upgr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change chips over (unless of course it was a major upgra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was that D.O.S. extensions could be incorpo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ther system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interfaces, they extended the BASIC commands,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 and several other types of drives available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took up none of the spectrum's RAM, therefor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visible of the disk systems available,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used the same type of disk drives as the BBC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disk drives were both cheap and widely availabl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themselves were also standard, ie 5.25" (800K DS/DD)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(800K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, X, S for Save Data block, set start address a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and 4000 (hexadecimal) respectively, and save the RO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LUSDROM.BIN.  If you re-start the emulator now, it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DISCiPLE and Plus D Interfaces -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levels of commands that can be used, thes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traightforward everyday use, to the more advanced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first explain the most common commands,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ily access DISCiPLE and Plus D disks.  Where a 1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 2 could be used instead.  These command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  when no D.O.S. (system file) is loaded it will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aded. Otherwise it will just run the BASIC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ith the emulator the system file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this command is not required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i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 - will display a long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this catalogu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no., program name, sectors used,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 - will display a longhand catalogue of the currentl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n the same for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! - displays a short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talogue consists of a 3 column list of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! - displays a shorthand catalogue of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n - p - letter p, n - number between 1 &amp; 80. 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file on the disk, the program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printed before the name in the longhand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- load from drive 1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"name" - load from the current drive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S - load an 4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K - load an 12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;a$ - load from drive 1 the program whose name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;a$ - load from the current drive the program whose nam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1 -  format the disk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section I explained enough of the command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to use the floppy disks with DISCiPLE/Plus D software 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explain the commands that the more experienc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ant to do just a little bit more than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comes the simple commands of SAVE, MERGE, VERIFY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mmands are the same as rge tape versions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1, d2 or d* after the LOAD, SAVE etc. 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rule, the first is when you have a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in this case the command becom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1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*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xception is actually an extension.  When you s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you can actually get it to autorun when it is load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 to the SAVE command, e.g. if you had a cod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0 to 45000 and the run address was 41023 and you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estcode to drive 1, you would save it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1"testcode"CODE 40000,5001,4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ctor on the disk may be loaded to any area of RAM from 163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-512. The sector may also be loaded into the RAM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caution should be used at all times when doing this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operating system or cause it to behave ir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command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@n,tr,sec,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= drive number, ie 1 or 2, note * may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  = track number =&gt; 0-&gt;79=side 0, 128-&gt;207=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 = sector number =&gt; 1-&gt;10 normally, may not be 0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and load a sector that is sect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operating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ave to disk in the same way, so if you want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5, Side 0, Sector 3 with code from 32768 to 33279 to drive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@1,5,3,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a disk all you need to typ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d1       or       FORMAT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however as simple as it seems!  Although a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CiPLE/Plus D will work with the PC it does not wor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ound, i.e. a disk formatted on the PC with this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work on the DISCiPLE/Plus D. This is because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loppy disk controller chips.  With the PC, it put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t the beginning of each track to tell the controll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Double Density or High Density, and the spectru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does not understand this byte and therefor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!  If you find this otherwise, then please write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some of the D.O.S. system variables using an extende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KE @address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the BASE address of the system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oncerned, the BASE address for each of the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but the address you use in the POKE comman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a button which is used to stop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ecuting instructions and making it do something el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the DISCiPLE/PLUS D the button can do 5 diffe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Later on I'll discuss how the fuctions can be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do other tasks. Once these tasks are carri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 to it's original state and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it left of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functions that can be carried out with the init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button, first you must get to a point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button at, then press the button 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F5 (NMI).  Once you do thi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nd the border of the computer will flash,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with a buzzing noise on the speaker.  This i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napshot button has been activated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carried o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Print screen to printer in black/whit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Print screen to printer in grey scal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Snapshot screen to disk in SCREEN$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Snapshot program to disk in 4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Snapshot program to disk in 12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go back to program (ie if F5 was pressed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ptions will print out to EPSON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DISCiPLE code has been changed and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o HPGL printers (e.g. Deskjet and Laser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screen and snapshot 48K are very self explanatory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128K is slightly more complicated. 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e disk drive will start up then after a slight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 may/may not change.  The border flashes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ress y or n depending on whether the screen displa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screen stayed the same then press n, but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ype y.  This is because the 128K spectrum has 2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the computer to determine which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therefore it needs the user's help.  After you press y or 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saved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it is possible for you to load programs into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rea it is possible to have these interfaces carry out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code is located in RAM, so you can therefore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o this part of the RAM and as soon as you press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t will execute the new program.  There is one proble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at the program must be written in assembly languag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ompiled for running in that part of RAM, also it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of what it does because the SPECTRUM ROM is not pa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ROM calls are not easily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commercial programs which use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carry out different tasks, some of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shot compr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t finder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to allow snapshots back on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endless, and if you are capable of writing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have the relevant information, then you too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new features of the Spectrum 128 are its larger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Ram drive in Basic, and mus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drive is accessed via the LOAD!, SAVE!, ERASE! and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y work as you would expec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!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channel sound chip of the Spectrum 128 can be used in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"cde","efg","g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ree chords.  You can program complex effects, mel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ythms with the play command; they require many command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trings which I won't explain...  They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'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