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nclair ZX Spectrum Emulator 'Z80' v3.04  -  10/8/96  -  by G.A. L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the Spectrum Emulator, from the the first 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leased, version 1.20.    (*) = only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between brackets are games that first indicated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bug in the emulator, or people that spotted th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8/96         Version 3.04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upports .SLT 'Super Loader Trap' files with level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ing screens.  Added utility ADD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uch better keyboard handling and speed measuring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xes running under Windows (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*) - Added utility READSB to read .VOC sampl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ndBlaster compat. sound card, and digitally filte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nally enables reliable loading via a SoundBl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*) - Bugfix: Disciple snapshots don't overwrite old data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eeds 16K less memory: fast/full/minimal (default,-xt,-xu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64K, 517K, 481K; uses 240K less base memory i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 is present.  No support anymore f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cules and Plantronics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*) - Switch -00 added, to suppress pause at intr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Z80 now ejects paper from laserprinters when ZX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witch -0f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ed tech info about ZX Printer, AY-3-8912 sound chi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trum 128 inter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*) - VOC files are high-pass filtered when played back,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ing less sensitive to 50 Hz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upport for 2nd analogue joystick as Sinclair 1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emulator returns 'No ZX Printer attached' i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r is not there or off-line; previously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g on a COPY with no printer to print to. Switch -x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.  (Lords of Midnight, SuperS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ed -xy trac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ed -0m opcode mapping feature, for use with (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of) Leslie Styles' disassembler DS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witch -kx added, for custom remapping of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resses are entered as decimal numbers by default n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x can be used by prefixing the address with a # or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ed explanation of Break Points in documentation (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21) (Douglas Paull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ovell broadcasts are disabled (Damion Y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imer routine mad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*) - Bugfix: Disciple/+D track buffer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ugfix: SoundBlaster is properly turned off at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ugfix: RES/SET opcodes can't change ROM anymore (Catch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Batman, the Capped Crusade; thanks to Gerardo O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rr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ugfix: CTRL-ENTER when loading snapshot now also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 of hardware mod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Opcode for loading levels is ED FB, not ED F6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ation said previously. (Russell Ma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ugfix: Loading snapshot saved in +D hardware mod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USDROM.BIN file present does not return Z80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ugfix: settings are read correctly from snapsh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o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ugfix: '128 I/O ports are decoded properly (Three Wee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dise 128; Tomaz Ka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/12/94        Version 3.03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 - OUT2VOC now also handles 128k soundchip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 - TAP2VOC can now produce raw s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ugfix: Mouse and analogue joystick work toge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perly. (Niccolo Rigac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mproved Hi Color Resolution emulation; the emulato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t timings in 128K modes, and locks in o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es to synchronise.  Most programs that use HCR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 correctly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ugfix: Without EMS memory, Multiface 128 di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mall error fixed and explanation added in DOC abou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Z80 file headers (Arnt Gulbrands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ed: Switch to turn off Hi Color Resolution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letely; this saves another 40K over -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ed: Program counter trac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ed: Information in documentation on Spectrum 128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ings, and interrupt tim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n 128 mode, out address 7FFD is decoded using only A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nd low order byte), making at least one proble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. (Igor 'Iggy' Eg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11/94         Version 3.02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ugfix: Without EMS memory, a Spectrum error with IF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ked the emulator or generated an 'IN 0 crash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 - Bugfix: OUT2VOC did not work properly for long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/10/94        Version 3.01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ugfix: The ZX Printer code for Epson printer was fau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phone number for B.G. Services in Z80.DOC wa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emulator can now log Z80 OUTs to any I/O port in a 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, with tim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 - Added utility (OUT2VOC) to translate .OUT log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VOC sound sample files, for recording music and SAV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ly to a .V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ed a new section to the documentation about the Dis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+D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ed section about the OUT2VOC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10/94        Version 3.00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 - Disciple and Plus D disk interface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ZX Printer support, for Epson and HP Laserjet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Emulation of hi-resolution color and border effect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ct ti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ultiface 128 emulation; useful to load M128 snap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upt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ouse support, controlling either Spectrum joystick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S Mouse interface (supported by e.g. Art Stud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 number of improvements and bugfixes of the Z80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ulation code, solving several problems with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ers, most notably Ocean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ll instructions emulated, including unofficial DDC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DCB ones, and all unofficial ED instructions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official flags e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User defined joystic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 - VOC file support - read programs stored in sound s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 - Emulator can read in real mode from SoundBlas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aster code using 386+ instructions for V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witch to remove info window when saving o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Emulator can set breakpoints at any address, in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unn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an save any part of Spectrum memory to disk, and 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 - Utility to read a sound sample from the standard LPT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face, or the SoundBlaster, in a .V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 - Utility to convert .TAP files to .V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One-key joystick mode change, with ALT F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mproved emulation of 'floating bus' (try Arkan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 - Bugfix Z802TAP; sometimes blocks got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ugfix: Digital Zandbergen joystick did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ulti-level support, in the same way as implemented in XZ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0.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ugfix: MOVE from cartridge to another cartridge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, due to buffering problems. (Martin Smi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ugfix: Several problems with the keyboard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er Windows are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ugfix: R register doesn't change when going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etter sound quality, and no border interference anymo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l Mode when playing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5/93         Version 2.01a released 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 - Fixed bugs in DISCiPLE disk read utility, and adde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opy all fil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ixed typing error in Z8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ixed small errors in Z80FAQ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5/93          Version 2.01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ed LaTeX and PostScript doc, by Lars K\"o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ed Window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ed -xb switch (black and white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ed remark about Czech registration to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ed various other things to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ixed bug in (X-)Hercules border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/4/93         Version 2.00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Z80 now supports the Spectrum 128, including '128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ough PC speaker or AdLib compatible sound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Dutch documentation rewritten in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uch better tape support, with tape files on disk,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headerless files and more difficult formats, eas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programs using LOAD "name", multiple file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pe file, automatic mirroring of loaded blocks to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icrodrive support, 8 microdrives with cartridg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lding up to 126K of data, low-level I/O compat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VGA support, fast screen update and accurate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ing b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Z80 emulation nearly perfect, including e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official flags and undocumented features. Tim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vidual instructions is made much more accurate on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rs, while maintaining maximum possible speed on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pectrum keyboard layout help-screen under ALT-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 - Disciple/+D disk read utility can translate 48K and 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napshots to .Z80 files, and screen snapshots and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to .TAP files. It will now also read 5.25'' (7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 track double density) disks, and some bug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Z80 now reads a .INI file at startup for default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hanging the hardware (SamRam, Spectrum 128) now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-the-f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R register and LDIR emulation flags are saved in .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napsh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 - The emulation speed slowdown is now accurate from 8 MHz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fastest available 486 machines. The emulatio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brought back to 7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 - Source files now include source of SamRam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upport of AZERTY key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emulator can now run under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Emulator can use other default 16K rom (switch -x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program uses EMS if available, for fast bank swit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 - CONVERT utility can now also convert a screen to a .PCX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 - CONVZ80 now also supports the .PRG and tape files of Spec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Kevin J. Phair) and tape files of ZX (Rindt and Brukn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 - New utility: Z802TAP, to convert a .Z80 snapshot to a .T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 - New utility: TAP2TAPE, to write a .TAP file back to t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ixed CGA colours 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ixed CTRL-BREAK 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ixed several other bu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 nice new intr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/8/92         Version 1.45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Z80 emulator is now about 5% faster. Arnt Gulbrand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uthor of JPP, pointed out to me that I was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L register too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analogue joystick now real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 - SAVEing programs to tape now really works (if you'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ed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You can now load .SNA files (commonly used snapshot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ly into the emulator, without having to conver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ConvZ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Interface-I RS232 channel can now also be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3 and COM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 - ConvZ80 now also supports the .SP format used by a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ulator called 'SPECTRUM', written by Pedro Gime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 capacitor in DIAGRAMS.Z80 had the wrong value (17-8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.SNA files that were loaded were not properly cl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ing in a FILE NOT FOUND error. (17-8-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/7/92         Version 1.41 released. The 1.40 version of Z80.EX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ed with COMPACK (sort of PKLITE), which was bug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didn't run on some '386s and '486s. This version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/7/92         Version 1.40 released, Shareware and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 - Full tape support! A program DIAGRAMS.Z80 is su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consists of two diagrams of tape-adapters for PC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 test-program useful for calib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 - A utility to read DISCiPLE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analogue IBM joystick and a special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gital (Spectrum) joysticks are supported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ation file is a diagram for the digital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 more extensive manual, and a summary for Englis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aking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peed measurement of the Z80 emulator is 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V1.20 overestimated the spe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unction keys F1-F7 and F10 are now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Emulator can run in 'Real'-mode, for bette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for tape (speed-)load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R register emulation is now perfect, so that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s (e.g. lenslock games) can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Video routines ar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everal bugfixes concerning writes in ROM. (Strong 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settings of Issue 2 emulation, Doubl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quency, Video synchronisation mode and joystic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red in .Z80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11/91         Version 1.30, for registered users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t is now much easier to choose a file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: the cursor keys, PgUp and PgDn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owse through the list of files, and letter-key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ar jump to the first file that starts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ter. The files are now alphabetically 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inclair joystick 1 added (keys 1-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f a path is entered at the command line,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ally jumps to the main menu, option '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', and changes to the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f a file is attached to the RS232 in-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nel, the read- or write-position is shown (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, options I and 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witches -yl and -yh are added, for Low and High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chronisation. With these switches, the flick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rites of some games can be reduced. (Ghost 'n Gob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ridi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ugfix: DOS-clock ran too fast in version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ugfix: On AT's the Emulator crashed if Spectru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interrupt mode 2 while the I register was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ull Throt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Unofficial flags are now emulated better. (Ghost'n Gobl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 - Extra utility CONVZ80, converts .Z80 files in .S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SNA files, the snapshot formats of the Spanish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ulator VGASPEC and the Norwegian Spectrum emulator J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pectively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 - Utility Z80DUMP; displays the header of .Z80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0/91         Version 1.25, for registered users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ugfix of instructions CB30 to CB37 (Bou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50 Hz interrupt and video update run 180 degree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ase (BC Quest for T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LA, SRA, SRL sp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 - Switch -z added: the Emulator now can be slowed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ut a facto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ugfix sound: some computers only produced soun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 31,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witch -2 added for Issue-2 emulation (Spin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ugfix GETRS: now reading from COM2 works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-screen counter shows the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)  - CONVERT extended: GIF-files can be made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Z80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/7/91         Version 1.20 released.  Eerste, geheel Nederlandse vers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irst, entirely Dutch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