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, lean and mean CP/M unzipper. This only has two modes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UNZIP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the CRC for all files in foo.zip, but it does not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UNZIP FOO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extract all files from foo.zip - there is no selective extrac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ZIP assumes a .ZIP extension, and adds one if i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provided, hack on it if you feel like it. Nice things to ad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elective extract, a list option that uses the compressed size (cs: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o seek through the file without having to read it all, and may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screen or printer option. User number support wouldn't go to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ay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g 7-3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:</w:t>
        <w:tab/>
        <w:tab/>
        <w:t>.....!harvard!xait!pallio!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  <w:tab/>
        <w:t>dg%pallio.uucp@xait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</w:t>
        <w:tab/>
        <w:tab/>
        <w:t>D.GOOD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-link:</w:t>
        <w:tab/>
        <w:tab/>
        <w:t>Delta 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</w:t>
        <w:tab/>
        <w:tab/>
        <w:t>David Goodenough on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17) 825-31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17) 965-7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