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dissolves MS-DOS ZIP files.  This version incorpo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dirty mods to make a more useful utility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id Goodenough has to be the most God-awful source cod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come across.  It was totally uncommented, and I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ind of strange assembler it was written for.  This cod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with SLR's Z80ASM and it's a little more ord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{dir:}zipfile {di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ZCPR3 "dir" can be a DU or DIR spec.  Under vanill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rive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stination drive is given, member files are extra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ith no destination given, member files are merely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d to the screen...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abort this thing with ^C (and the partia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f any, will be closed and erased).  The usage scree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"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still needs a lot of work.  It really ought to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ember files selectively, but it's all or noth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In addition, listing files should be a lot fas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CRC's in that mode seems unnecessary.  Typing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screen would also be a nice enhancement.  I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use for an UNZIP utility, so my purpose here w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ough to make its operation acceptable.  Maybe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ested in going further.  In the meantime,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rg's ZIPDIR and Carson Wilson's ZTYPE can fill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probably not bullet-proof.  Testing has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, and frankly I don't understand much of the code, b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1 Reve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e, MA 02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(617) 284-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n Centre Z-Node:  (617) 965-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ra Z-Node Central:  (213) 670-9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 modifications by Bruce Morgen, 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fixing a bug in the ZCPR3 detection code at </w:t>
      </w:r>
    </w:p>
    <w:p>
      <w:pPr>
        <w:pStyle w:val="PreformattedText"/>
        <w:bidi w:val="0"/>
        <w:jc w:val="left"/>
        <w:rPr/>
      </w:pPr>
      <w:r>
        <w:rPr/>
        <w:t xml:space="preserve">"setusr," Version 1.4 adds output filename specification with </w:t>
      </w:r>
    </w:p>
    <w:p>
      <w:pPr>
        <w:pStyle w:val="PreformattedText"/>
        <w:bidi w:val="0"/>
        <w:jc w:val="left"/>
        <w:rPr/>
      </w:pPr>
      <w:r>
        <w:rPr/>
        <w:t xml:space="preserve">wildcards.  Now the use of an output d:/dir: and/or an output </w:t>
      </w:r>
    </w:p>
    <w:p>
      <w:pPr>
        <w:pStyle w:val="PreformattedText"/>
        <w:bidi w:val="0"/>
        <w:jc w:val="left"/>
        <w:rPr/>
      </w:pPr>
      <w:r>
        <w:rPr/>
        <w:t xml:space="preserve">filename will trigger extract mode.  If the output filespec </w:t>
      </w:r>
    </w:p>
    <w:p>
      <w:pPr>
        <w:pStyle w:val="PreformattedText"/>
        <w:bidi w:val="0"/>
        <w:jc w:val="left"/>
        <w:rPr/>
      </w:pPr>
      <w:r>
        <w:rPr/>
        <w:t xml:space="preserve">contains no wildcards (a d:/dir: alone is equivalent to "*.*"), </w:t>
      </w:r>
    </w:p>
    <w:p>
      <w:pPr>
        <w:pStyle w:val="PreformattedText"/>
        <w:bidi w:val="0"/>
        <w:jc w:val="left"/>
        <w:rPr/>
      </w:pPr>
      <w:r>
        <w:rPr/>
        <w:t xml:space="preserve">UNZIP will now exit after the first extraction (made sense to me, </w:t>
      </w:r>
    </w:p>
    <w:p>
      <w:pPr>
        <w:pStyle w:val="PreformattedText"/>
        <w:bidi w:val="0"/>
        <w:jc w:val="left"/>
        <w:rPr/>
      </w:pPr>
      <w:r>
        <w:rPr/>
        <w:t xml:space="preserve">any objections?).  And no, Gene, I am NOT "adopting" UNZIP -- I </w:t>
      </w:r>
    </w:p>
    <w:p>
      <w:pPr>
        <w:pStyle w:val="PreformattedText"/>
        <w:bidi w:val="0"/>
        <w:jc w:val="left"/>
        <w:rPr/>
      </w:pPr>
      <w:r>
        <w:rPr/>
        <w:t xml:space="preserve">just tweaked it far enough that it ceased to annoy me </w:t>
      </w:r>
    </w:p>
    <w:p>
      <w:pPr>
        <w:pStyle w:val="PreformattedText"/>
        <w:bidi w:val="0"/>
        <w:jc w:val="left"/>
        <w:rPr/>
      </w:pPr>
      <w:r>
        <w:rPr/>
        <w:t>significantly in the very limited use I have for i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 modifications by Howard Goldstein, 6/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contains no new features or options.  Its purpose is</w:t>
      </w:r>
    </w:p>
    <w:p>
      <w:pPr>
        <w:pStyle w:val="PreformattedText"/>
        <w:bidi w:val="0"/>
        <w:jc w:val="left"/>
        <w:rPr/>
      </w:pPr>
      <w:r>
        <w:rPr/>
        <w:t>merely to correct some serious bugs that were introduced in the</w:t>
      </w:r>
    </w:p>
    <w:p>
      <w:pPr>
        <w:pStyle w:val="PreformattedText"/>
        <w:bidi w:val="0"/>
        <w:jc w:val="left"/>
        <w:rPr/>
      </w:pPr>
      <w:r>
        <w:rPr/>
        <w:t>previous version.  See the source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ruce and Gene, I have no intention of doing any further</w:t>
      </w:r>
    </w:p>
    <w:p>
      <w:pPr>
        <w:pStyle w:val="PreformattedText"/>
        <w:bidi w:val="0"/>
        <w:jc w:val="left"/>
        <w:rPr/>
      </w:pPr>
      <w:r>
        <w:rPr/>
        <w:t>develompment on this program.  I will, however, attempt to fix</w:t>
      </w:r>
    </w:p>
    <w:p>
      <w:pPr>
        <w:pStyle w:val="PreformattedText"/>
        <w:bidi w:val="0"/>
        <w:jc w:val="left"/>
        <w:rPr/>
      </w:pPr>
      <w:r>
        <w:rPr/>
        <w:t>anything that does not work as documented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